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t of the Dragon  A LORD ][ IGM          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  Added routine so that the player cannot enter the Dragon's Lai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nce a day.  Also added provision that dragon encoun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 more than once a day.  Corrected a small spelling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com routine that writes GENRAN.REF without Sod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.  Indexed DESCENT.REF for speed i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Descent of the Dragon relea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