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FIGURING YOUR EXTERNAL PROGRAM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in SCFG -&gt; 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tar St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Name                       Star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Internal Code              STARST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Start-up Directory         ../xtrn/starstock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: Command Line               *star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FIGURING THE GAME HOST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RVER.INI file included with every inter-BBS JavaScrip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nect your BBS to an existing network, edit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appropriate hostname or IP address, and the port on which the net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(default: 100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ER.INI text for 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=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=10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ETTING UP THE GAME SERVICE WITH SYNCHRONE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only need to do this part if you plan to host the gam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ost your own service for others to connect to or to play locally, you m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RVICES.INI in your relative 'ctrl/' path. You must also open whichever po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 your router to allow other systems to connect (and edit your local serv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you connect to your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ICES.INI text for th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J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= 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= STATIC |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= 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edit the file JSON-SERVICE.INI in your relative 'ctrl/' path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ment the [starstocks] section, or add it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JSON-SERVICE.INI text for Star St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tarst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=../xtrn/starstock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features of this program require that the appropriate services be con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all of your files are up to date. The following files are needed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inter-BBS mode, and can be downloaded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d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s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ha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lien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ctrl/json-servi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HA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ndles all inbound/outbound chat messages, and packages them for delivery json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DB.J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acts as a JSON object database, which is used by JSON-SERVICE, bu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lient si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LIEN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the gateway to the program's interbbs server. It contains the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, unlock, read, write and delete objects from the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JSON-SERVICE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cts as an socket service. It contains the methods needed to lock, 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, write and delete objects from the server database, and also accepts JSON-CLI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s as the main source for all dynamic program data. The file also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CTRL/JSON-SERVICE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tells JSON-SERVICE.JS where a program'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critical for the service to operate properly. If you have installed th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ervice to their default locations, no additional configuration should be requir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o un-comment the lines corresponding with the games you wish to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XTRN/&lt;GAME_DIR&gt;/SERVER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should be located in the program's working directory, as it contains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and port the program will be connecting to. Deleting this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not to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