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����Ŀ�����Ŀ���Ŀ  ������Ŀ��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>
          <w:rtl w:val="true"/>
        </w:rPr>
        <w:t>ٳ�����ٳ����  ����ڿ</w:t>
      </w:r>
      <w:r>
        <w:rPr/>
        <w:t>۳</w:t>
      </w:r>
      <w:r>
        <w:rPr>
          <w:rtl w:val="true"/>
        </w:rPr>
        <w:t>����ڿ</w:t>
      </w:r>
      <w:r>
        <w:rPr/>
        <w:t>۳</w:t>
      </w:r>
      <w:r>
        <w:rPr/>
        <w:t>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۳���۳ ����� ���۳  ���۳�۳��� ��۳���</w:t>
      </w:r>
      <w:r>
        <w:rPr>
          <w:rtl w:val="true"/>
        </w:rPr>
        <w:t>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۳���۳ ������ ���۳  ���۳�۳���</w:t>
      </w:r>
      <w:r>
        <w:rPr>
          <w:rtl w:val="true"/>
        </w:rPr>
        <w:t>ڿ��ٳ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۳����������</w:t>
      </w:r>
      <w:r>
        <w:rPr/>
        <w:t>Ŀ�����Ŀ������</w:t>
      </w:r>
      <w:r>
        <w:rPr/>
        <w:t>۳��۳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eLord Keep (tm) v1.48 by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&lt; 11/03/97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 an update/bugfixer to one of the first IGM's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ry for the long time. I have been busy. Keep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y v1.50 sometime soon with the guilds!!!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t and most complex IGM for the great game LORD2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s the great idea of sethable and adds a littl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vor to it! IceLord Keep takes over the old Runio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dds all new ansi screens with tons of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rogramming behind it! You and your users will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eel that this "Keep" adds to your game's atmosp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new is the original feature of "Guilds"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on! and as always this program is.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10 large beds - Share the keep w/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2 Bed Floors - 8 lower beds &amp; Owners bed w/ ex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ungeon - visit guard, fight escapers, help Ganda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ospital - Anyone inside can heal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orse Courier - Can take you to different pl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reasury - a treasure chest for anyone to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avern - Bartender to serve drinks, ha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rinking Contest - Drink w/ Sandtiger and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wer  - Save the daughter of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afety - no attacking in bedrooms, just out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Guilds - Create/Join your own guild! (coming v1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Great ANSI's - really nice ansi's by art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asswords - can be set for sections of k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Lord BBS     |  (330)668-9815  |  33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Lord ][ BBS  |  (Some Day!)    |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y CoSysOps - James Bond, Panther, &amp;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h Able Robinson - making such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Pages - For putting up my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ing cool - Carter &amp;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erz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great idea for this igm an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ould like to share it w/ me,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it to me via E-Mail and i'll let you k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m always open to Other Sysop/User opin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y, if you wanna try out this awesome ig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loves go for it!! if your paranoi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ss, i don't claim responsibility for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that it rules! As far as bugs just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about them if an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: can be reached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o- IceLord3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d ][ is a trademark of Seth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IceLord" &amp; "IceLord Keep" is a TM of Ice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ft Any misuse, change, or borrow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is prohibited-illegal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cent or permission of the author "Commando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