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---------------------JENNIE GARTH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e to edit this version of Jennie Garth's house or if you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kind of igm for Lord 2 free feel to email me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korell@metrone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any spelling foults in me ref please edit it and sent 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in your Lord 2 directory and run the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ure that it creates a JENNI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German speaking Bar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mwre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new world for German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Everything written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eat new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is project email 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