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simply includes one Lenemy.Dat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o contain Adult Monsters for the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game. This document was written to give jus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helpful to those few who have nev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enemy.Dat file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important thing to keep in mind is to backup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emy.Dat file in your LORD directory. This will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at the game will not crash permanently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with the new Lenemy.Dat file. Once you have done this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Lenemy.Dat file over your old one. It's as easy as that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, each time you decide to trade off with another file agai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same process as said above.  ENJOY!!! -- Dawn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*-*-*-*-*-*-*-*-*-*-*-*-*-*-*-*-*-*-*-*-*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