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idge of Thieves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TonyTow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is a registered trademark of RT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dge of Theifs is an IGM for LORD II, a game by RTSo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a HUGE bridge that connects ArrisVille and The Northland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 monsters on it. This can be used instead of the 1000 gold fe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, just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fferent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oft            :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w.flash.net/~tmbrtmbr/rtsoft (OFFICAL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on for creating another great game! Are you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OS2 anytime soon? (or a TEOS: Tournamen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BUG FIX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s since the las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was really stupid! I forgot screen 767! DUHHH! Thank you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t for helping me notice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the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files are compiled... have a nic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