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- A JavaScript rewrite of the classic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intended to be a rewrite of the classic LORD in JavaScri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tems, this means it can be ran without a separate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SDOOR, it can also run under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BBSs, setup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LORD 5.00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tart-up Directory         ../xtrn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?lor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I/O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Executable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ynchronet systems, socket and stdio are both supported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the socket handle passed on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door lord.js -d /path/to/door.sys -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js also has an IGM installer/uninstaller.  From the LORD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script using jsexec or jsdoor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exec lord.js +IGM path/to/igm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IGM to your other places automatically.  To remove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reset by passing the "reset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exec lord.j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configured via the lord.ini file.  The global sectio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Days=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after which to delete an inactive player.  A "day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f at least one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1XP=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layers with 1xp are deleted the next day.  Generally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XP simply entered the game then left, though it is possi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ose your first battle, and end with 1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=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some adult themes are left out of the game.  Mostly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dsToWin=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dragon must be slain for a player to be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inner is declared, the game must be reset (TODO: Auto-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TransfersAllowed=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players are allowed to send gold to each oth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eam play, which you may want to dis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TransfersPerDay=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a player can transfer funds in a day.  This valu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team size.  If you want to allow team play, but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ams, a value of two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ransferAmount=</w:t>
        <w:tab/>
        <w:t>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per bank transfer.  This allows another control ov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smaller this number is, the less impactful team play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FightsPerDay=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 fights per day.  Player fights are a huge source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so if there's a large enough number of players, this 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slay the dragon relative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FightsPerDay=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est fights a player gets per day by default. 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how long it takes to slay the dragon as well as how long a day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Days=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a player will be resurrected from the dead after the last d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This only impacts players who miss player days... this is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using an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1: Player plays and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2: Player is *not* resurrected, but stay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3: Player is resurrected and moved to the fields so anyone can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4: Player is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5: Player is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6: Player is left as dead until deleted due to Inactivity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fights are an important XP source, this basically keeps th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ame when someone misses a few days.  Since the player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their XP every time they are killed, this also act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for missing more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fTime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a file that is displayed when the user runs out of BBS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Node=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o prevent players from being listed as on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 Whenever a player is on, a file is created u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at file exists for the current node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player who was previously on that node is marked as off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have an impact when the game is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ancyMore=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more prompts are erased after the player presses a key. 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ason you would turn this off, but it's been an option in LOR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more prompt was added, so it's left for histor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CChatter=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NPCs will not comment in the conversatio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a=</w:t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the Oli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Flowers=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layers can use background, blinking, and clear screen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This can mess up game screens, so was disabled in v4.00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eally like this ability though, so setting this to tr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, but ensures the colours are restore correct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Limit=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weapons in the shop require a minimum strength,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defence.  This help prevent "camping" where a player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one or two and collects experience and items rath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SkillPoints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ersion 4, Death Knight and Thief skill uses required five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.  This was later changed to four skill points.  The chang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ef and Death Knight generally better than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DefForPlayerKill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4.x versions of LORD, players started getting extra def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killed another player.  This counteracted ShopLim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ng protection, and made a player who used all their player atta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ffectively unkillable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StrForPlayerKill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4.x versions of LORD said that you got extra strength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 Players didn't *actually* get this bonu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path prefix for game data files.  This allows multiple LORD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data in the same directory without interfer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ould use the -p option and a separate lord.ini for each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erver=</w:t>
        <w:tab/>
        <w:tab/>
        <w:t>nix.synchro.net.57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shared player database.  This helps for systems which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  Be aware however that the game server is *not fai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hat connects to the server is allowed to use any gam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IGMs, so some of the players may have thousands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have the default of 15.  Further, the game is not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User=</w:t>
        <w:tab/>
        <w:tab/>
        <w:t>QW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for the shared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assword=</w:t>
        <w:tab/>
        <w:tab/>
        <w:t>QWK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shared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ir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read "menu files" from.  These allow customizing LORD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o a great degree.  You can find a number of these in the men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UpForHeroes=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all battles become more difficult the more 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 the dragon.  This helps keep the game challenging, but can irrit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prefer a fix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tealAmounts=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 of LORD, when thieves robbed the bank, they got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.  In new versions, the amount of gold is not very signific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worth using a fairy for.  This restores the ol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UpDragon=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like ShopLimit helps prevent camping.  If this is true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5 million XP, or any player of level 12 who is *alive*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game for the first time in a day will be attacked by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KnightBoost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 Death Knight attack does 3.3 times the damage instead of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make the Death Knight skills worth getting because with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skills do the same amount of damage, are easier to train in,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b the bank and are immune to troll attacks in the forest.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Knight skills do more damage makes up for this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glyStick=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s of the pretty/ugly stick event had a one in thre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ive charm and a 2 in three chance of taking one charm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4.x to a one in three chance of gaining one or two charm and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chance of losing one or two charm, resulting in a net los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gly stick rather than a ne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can also be ran in "tournament mode" which changes the winn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quiring a fixed number of dragon kills, the winning st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and the winner can be as soon as someone reache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the the highest number after a specific number of d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[Tournament] section of lor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=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ue to enable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=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run the tournament for.  If set to zero, a winst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t=</w:t>
        <w:tab/>
        <w:tab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has the highest value in this stat at the end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Supported values are: XP, DragonKills, PlayerKills, Level, and 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a required target value when Days=0.  *ALL* of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 for a winner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=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Kills=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s=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=</w:t>
        <w:tab/>
        <w:tab/>
        <w:tab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