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AVERN v1.0 Menus are copyright '95 Neo-G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meone had to do it,heh? As many LORDTXT.DAT's are going arou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a LNETTXT.DAT would be nice.. and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sta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ackup or Rename your old LNETT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Copy Tavern10.dat to you LORDNET Directory as Lnet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hank J.Master's for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o the wild chicken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Ok...So maybe you shouldn't do number foUR... +} (CyCl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this messes up then you can call my BBS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es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633-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HiTleR -Thats Me.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, One more thing if for some reason you have alot of men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NET, then you can randomize them by using RANDLOOK.EXE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LORDTXT.DAT's but just rename the file to LNETTXT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it thats simple. You'll need to make a batch file to run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my advice if you only have 2 don't do this because it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s the seco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1 ---&gt; Regular Menus. (put these in your lordnet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2 ---&gt; My Menus.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re's my Batch file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LOO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ORDTXT.DAT LNET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LORDNET.EXE DOOR C:\DOORS\LORDN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Well... Thats it! Hope you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ent Chesson.. A/k/A- HiT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