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Ŀ �����Ŀ �����Ŀ �����Ŀ �����Ŀ �����Ŀ �����Ŀ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� �       �       �          �    �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� ���     ���     ���        �    ���     �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� �       �       �          �    �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�� �       �       �������    �    ������� 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��Ŀ � � �  ���Ŀ ��Ŀ ��Ŀ  �Ŀ ���Ŀ ��Ŀ ��Ŀ  �Ŀ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  � � �  � � � �  � �  �  �</w:t>
      </w:r>
      <w:r>
        <w:rPr/>
        <w:t>Ŀ   �   ��   ����  �Ŀ  �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  � � � ���� �  � ����   �   ���� � �  ����  �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</w:t>
      </w:r>
      <w:r>
        <w:rPr/>
        <w:t>Ŀ   �����Ŀ   �����Ŀ    �  � ��Ŀ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   �     �    �    �    </w:t>
      </w:r>
      <w:r>
        <w:rPr/>
        <w:t>ӷ��  �Ĵ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o �     � o ������� o  �    � o   ��  ���� 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   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�������   �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- A computer and Legend of the Red Dragon v3.2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.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one step...Copy LENEMY.DAT in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sked to overwrite, hit 'A'. That's it, all th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some, new monst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.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y great brother for helping m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lso like to thank Seth Able Robinson for mak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some game.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.What Is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nsters For L.O.R.D. v1.0 is FREEWARE.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es not require registration. JOFFETECH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FREEWARE publish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.What Is JOFFE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FFETECH produces quality FREEWARE. All of our softwar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led and does not require a fee or registration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 New Monsters For L.O.R.D. v1.0!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is to any BBS as long as the files remain inta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PACKING.LST to see what files you should have rec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you enjoy this and look on your local BB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FFETECH software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