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le Lenny version 2.00 by Chris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dates at http://home.earthlink.net/~ccurry/thrive/so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RD2 required to use it      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version of LORD2 required to use?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LORD2 vars?         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ny original .refs?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 its own vars independently?     : Yes! (id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.refs?  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creens?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creens?                 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?                                       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into your LORD2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LENNY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, do the same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v2.00 is a bit differnt from v1.00 instead of asking for a gi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arn one.  You place a bet on a game of Rock, Paper, Sci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L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2.00 has been compiled using the new COMPILE.EXE by Seth Ab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cle Lenny v2.00 you need to upgrade LORD II: New World to v1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email me at ccurry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