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For Deser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 and thanx for deciding to try out Desert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ve your old LORDTXT.DAT and LENEMY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ove the new LORDTXT.DAT and LENEMY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done.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orking on some new LORD add-ons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your eyes peeled for `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are to call up my BBS and take a loo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ganiz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766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goes o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for writing this most excellent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rpleZebra of Whitehaven BBS for introduc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world of LORD Add-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