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 For Ancients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heck here for registering Ancients of LORD ($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, check.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Wolf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West 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Valley, IL 61362-1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leave a number or address of where to get ahold of you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you the Monster pack and Text pack.  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|  Cn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of| Neo-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supporting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Seth Able for writing such a great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