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CONNECTING A GAME TO AN INTER-BBS HOST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SERVER.INI file included with every inter-BBS JavaScript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 to connect your BBS to an existing network, edit the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 the appropriate hostname or IP address, and the port on which the network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(default: 1008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UPDATING YOUR LOCAL LIBRARIES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attempt to install the inter-BBS service, it is recommend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your relative 'EXEC/' and 'EXEC/LOAD/'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atest files from the Synchronet CVS repository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cvs.synchro.net/cgi-bin/viewcvs.cgi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MMENDED UPD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://cvs.synchro.net/cgi-bin/viewcvs.cgi/*checkout*/exec/load/layout.j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://cvs.synchro.net/cgi-bin/viewcvs.cgi/*checkout*/exec/load/inputline.j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://cvs.synchro.net/cgi-bin/viewcvs.cgi/*checkout*/exec/load/funclib.j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://cvs.synchro.net/cgi-bin/viewcvs.cgi/*checkout*/exec/load/calendar.j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://cvs.synchro.net/cgi-bin/viewcvs.cgi/*checkout*/exec/load/event-timer.j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://cvs.synchro.net/cgi-bin/viewcvs.cgi/*checkout*/exec/load/clock.j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://cvs.synchro.net/cgi-bin/viewcvs.cgi/*checkout*/exec/load/scrollbar.j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://cvs.synchro.net/cgi-bin/viewcvs.cgi/*checkout*/exec/load/cvs.j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://cvs.synchro.net/cgi-bin/viewcvs.cgi/*checkout*/exec/load/frame.j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://cvs.synchro.net/cgi-bin/viewcvs.cgi/*checkout*/exec/load/tree.j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</w:t>
        <w:tab/>
        <w:t>Replace any outdated local copies with the latest release from the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SETTING UP INTER-BBS SERVICE WITH SYNCHRONET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 to host your own inter-BBS service for others to connect to, you must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SERVICES.INI in your relative 'CTRL/' path. You must also open whichever por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on your router to allow other systems to connect (and edit your local server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o that you connect to your servi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SERVICES.INI text for the inter-BBS serv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JSON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rt = 1008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s = STATIC |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and = json-service.j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er-BBS features of this program require that the appropriate services be configur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at all of your files are up to date. The following files are needed to op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n inter-BBS mode, and can be downloaded from the Synchronet CVS repository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cvs.synchro.net/cgi-bin/viewcvs.cgi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://cvs.synchro.net/cgi-bin/viewcvs.cgi/*checkout*/exec/json-service.j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://cvs.synchro.net/cgi-bin/viewcvs.cgi/*checkout*/exec/load/json-db.j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://cvs.synchro.net/cgi-bin/viewcvs.cgi/*checkout*/exec/load/json-sock.j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://cvs.synchro.net/cgi-bin/viewcvs.cgi/*checkout*/ctrl/json-service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E: </w:t>
        <w:tab/>
        <w:t>Placing these files in their corresponding local equivalent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ll make configuration much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EC/LOAD/JSON-CHAT.J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handles all inbound/outbound chat messages, and packages them for delivery json 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[EXEC/LOAD/JSON-DB.J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file acts as a JSON object database, which is used by JSON-SERVICE, but can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 the client side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[EXEC/LOAD/JSON-CLIENT.J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file is the gateway to the program's interbbs server. It contains the methods nee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k, unlock, read, write and delete objects from the serve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[EXEC/JSON-SERVICE.J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ile acts as an socket service. It contains the methods needed to lock, un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, write and delete objects from the server database, and also accepts JSON-CLIENT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cts as the main source for all dynamic program data. The file also contains instru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ting up a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[CTRL/JSON-SERVICE.IN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ile tells JSON-SERVICE.JS where a program's files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file is critical for the service to operate properly. If you have installed the program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 this service to their default locations, no additional configuration should be require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 to un-comment the lines corresponding with the games you wish to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[XTRN/&lt;GAME_DIR&gt;/SERVER.IN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file should be located in the program's working directory, as it contains inform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host and port the program will be connecting to. Deleting this file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program not to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port any bugs, issues or questions to: mcmlxxix at bbs dot thebrokenbubble dot 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