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cken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chicken -at- bbs.electronicchick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JSON Databas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xternal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JSON Databas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inter-BBS scoreboard, create a 'server.ini'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xtrn/chickendelivery/' directory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= bbs.electronicchick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= 10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wish to host your own scoreboard, you must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ctrl/json-service.ini'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ickendelivery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=../xtrn/chickendelive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 that the JSON service is enabled in your 'ctrl/services.ini'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1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STATIC|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json-service.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ternal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icken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Name                       Chicken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Internal Code             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: Start-up Dire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Command Line               *../xtrn/chickendelivery/chickendeliver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: Clean-up Command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: Access Requi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: Execution Requi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Native (32-bit)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It is recommended that you check frequently for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ynchronet CVS repository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xtrn/chickendelivery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UPDATING YOUR LOCAL LIBRARI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relative 'EXEC/' and 'EXEC/LOAD/' paths (typically '/SBBS/EXEC' and '/SBBS/EXEC/LOA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files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s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clien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fram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sprit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Replace any outdated local copies with the latest releases from thes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 message to 'echicken' in any of the Synchronet sub-boards on DOVE-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e on IRC in #synchronet on irc.synchro.net, or send an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icken -at- bbs.electronicchicken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