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dicewarz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ce warz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Dice Warz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DICEW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dicewarz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dice2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dice warz 2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Dice Warz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cewarz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dicewarz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