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 yes, another Eyeball, Inc. Produc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rdtxt.dat replacement by Ey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all them Lord's with the snazzy ansi's and extreme gr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you wanna just QUIT the game?  Well, if you're like me and wa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u the game in less than 5 minutes (cuz you're an expert)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ry this.  Even in Lord's default expert mode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at are displayed (like that annoying Healer's Hut menu)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(err, file) gets rid of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if you don't know how to install this and are too lazy and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 (like some other lordtxt.dat's that I know) then all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move the lordtxt.dat included with this zipfile to your lord d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'LA (I'm not french so shuddup) you'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f you got some novice Lord players on your board (assuming you go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uggest don't use this, unless on your doors menu you can put "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" or "LORD for Experts" or somethin...just make sure the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lord and don't enter the game and hang up when they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uper-duper thanx to the Almighty Seth Able-Robinson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what it is today (and for continuing in the futu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special thanx to Eyeball for makin this file and sup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cool File_id.diz for all you lazy sops out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boring thanx to all my Lord players on my board, Eye's Place..cuz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to play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bs: 713/446/2496 down here in Houston Tx (chances are thi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et outta houston so why both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Lord files comin outta my mouth...and even other crevices...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read this I should have bout 200 lord files..hell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 a pic of Seth Able hi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In't shareware so if you don't like it shut the hell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: Lay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