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 Stuffing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lack of a better IGM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Yeates (Screwy343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Loose Screw (801)561-4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's by Ch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se Screw Resort (v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aVille (v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the Incredible Tensions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out INNS.IGM. It has most of that information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need to know about this IGM is that it *DOES OVERWRITE*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2 .RE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GM's intalled that have altered any of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F title names, then I would suggest not installing this IGM (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nsider un-installing the other IGM and t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is IGM overwr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#MA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#MA</w:t>
      </w:r>
    </w:p>
    <w:p>
      <w:pPr>
        <w:pStyle w:val="PreformattedText"/>
        <w:bidi w:val="0"/>
        <w:spacing w:before="0" w:after="0"/>
        <w:jc w:val="left"/>
        <w:rPr/>
      </w:pPr>
      <w:r>
        <w:rPr/>
        <w:t>@#MA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TOW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#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#W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#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CIT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#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#LO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4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#DOOR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#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.REF's it comes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1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2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t cre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N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1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1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N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2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2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2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N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3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3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3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N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4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4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4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N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5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5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5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6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6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N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7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7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NW7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, overview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basically allows ALL the inns in LORD2 to be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, and run by the participating users. It runs in much the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sen Inn, with two basic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owner can pick toilet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at? What? you say. What is he talking abou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explain. Whomever owns the inn can choose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ilet water made out of either Gold Potions, Red Po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once a day, users can drink from the toile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the inns have whores! (Sorry if this off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Ma's Boarding House, all the inns now have w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like Porttown. However, the best catch: whomever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 gets to set the "sleep with whore"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, the inn keepers also become pi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re what could be wrong with this yet. It's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say beta, except that I've tested it pretty well.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please do not report them to Ben or whatever Lord2 IGM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have gotten th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ll comments, suggestions, etc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y34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my BBS, The Loose Screw (801)561-47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