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prompt delivery make payment with a U.S.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cashier's check, or certified check on a U.S. bank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ayment must clear before your order is shipped.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ayment payable to: TAN$TAAFL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will be mailing your payment overseas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 to mail it via Certified or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order the registered version of ADMAN!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 GLOBAL SECURITY and STOPWATC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price. This is a substantial savings over the regula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35.00 and $25.00 plus $10.00 S&amp;H. The same appl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Sight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 for an Unlimited Site License is $100.00.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mean? It means that everyone working for your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a copy of the program at the same time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take a copy home for their own personal us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overnments, each agency, bureau, or administrative s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separate site license in their own name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ational conglomerate each company within the conglo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 a separate site license in thei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Golden Master Unlimited Site Licens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may make as many copies as you need.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d site license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AME FOR AD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order the registered version of ADMAN! your nam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's name, is embedded in the program and appear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s for each Ad you make. The MAXIMUM leng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67 characters. Please enter you name, or your company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ace provided below exactly as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AN! program. Make sure that Capitol letters look lik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and small letters look like small letters. If I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 will have to ask you to send it again which will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the registered version of AD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(TM) SOFTWARE COMPANY ORDER FORM A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 Softwar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. Ni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uig, Zambales 2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FORMS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ders must be prepaid, by checks payable in U.S. doll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on a U.S. bank, American Express money orders, U.S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postal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AN! Registered Version (80386+ and Color VGA)   $18.00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Watch Registered Version (80286 and up)</w:t>
        <w:tab/>
        <w:t xml:space="preserve">       $18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price only applies if you order ADMA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curity Registered Version (8086 and up)   $18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price only applies if you order ADMA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SITE LICENSE</w:t>
        <w:tab/>
        <w:tab/>
        <w:tab/>
        <w:t xml:space="preserve"> $100.00 Each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sired program name(s)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 per Disk $7.00</w:t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via Federal Express - 1 Disk Add $32.00</w:t>
        <w:tab/>
        <w:t xml:space="preserve">      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 Disks Add $3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Disks Add $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U.S. FUNDS</w:t>
        <w:tab/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AME FOR ADMAN! - Max. of 67 Characters. B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3 1/2" 720 KB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   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 (BE EXA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   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CompuServ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Fido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RIME Nb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InterNet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_________  CPU _________  Video Adapter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nitor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