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Busines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Septem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BG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BG.TXT       - Text file display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BG.ICO      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BG.HLP       - HBG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.EXE, CTL3D.DLL, APPSETUP.INF used onl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