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QUOT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enu will handle Install, Upgrade and Prin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QUOTE DISK 1 OF 2 in drive A:.  If you have a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both disks 1 and 2 may be on the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Enter)            or    From Windows 3.x, click on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         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ndows95, click on Start and Run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s.  The INSTALL progra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DS sub-directory for you (or whatever drive lett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disks, you will be promped to insert the second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, typ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DS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