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BA Trak History For Versions 2.2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NOTE: To upgrade your current copy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ed to copy the new SCBATRAK.EXE file into your SCBATR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you have your data files backed up BEFORE you install and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0                                                   Apr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fields for recording "Date Manufactured:" and "Put In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e) to all of the inventory and maintenance recor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backpack module, fields for recording the "Last Pressure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H" (overhaul), the "Last Mask Regulator O/H", and the "Last Flow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retest intervals were added. The "Last Certification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hould be used to record the last comprehensive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, which is usually done annually. Sin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overhauls and flow tests can be done at any time,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ill allow you to record the actua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w test has been added to the Due List. A singl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overhauls has also been added. If either regulator is d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due, it will show up on the Due List. Unfortunately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print two extra columns on the DETAILED LIST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d to be removed to make the report fit on one p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" was either the Serial Number or I.D. Number colum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ain menu "Options" question about listing equipment i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der instead of Serial Number order answered  Y  , the bac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column will not be shown. If you hav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 N  , the I.D. Number column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the mask module, new fields were added to record the "Last Fit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retest interval. A new report was added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ut a list of those masks and people who need new f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question, "Is mask assigned to one person?" was ad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N  to the question, the fields for recording the fit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. You will have to go back into each record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for each mask. The easiest way to do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/Edit..." function. Press the Enter key and the first mas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rought up. Hold the "cursor down arrow" key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t the question. Type a  Y  or  N  as appropriate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f needed and then press the Page Down (PgDn) key twic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ext record. The fit tests have been added to the Du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n registered versions only, the ability to send the report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the printer has been added. The disk file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ort the report into your word processor. When you selec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, you'll get a list box asking where to send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it, just hit the Enter key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o a disk file, tap the  D  key, the space bar, 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once. You'll be given a dialog box asking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If you specify the path to your word process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for example, that's where the report will be sent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is detected in the specified path,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pecifying a new file name, appending (adding)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the existing file, or replacing the existing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The path is stored in memory so the next time you nee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at session, you won't have to retype the path, ju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on't specify a file name extension,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RN will automatically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 type in a file name of  REPORT 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on the disk will be  REPORT.P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creased the number of names which can programmed to the "F"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the fill log from ten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the file VENDINFO.DIZ to the shareware distribution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standard that allows one file to contain the previous 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, WARRANTY.DOC, and FEATURES.DOC text files in one pl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a special "compressed record" tacked on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record contains over 750 fields of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ing the shareware file by vendors and BBS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rocessing by these folks to assure them they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file legally and that the package is complet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tampered with. It also allows them to write their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s without human intervention. Take a look at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eing this file a l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2 &amp; 2.22a                                           Feb.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few users of v2.20, 2.21, and 2.22 have experienced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here changing or adding information would resul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erminating without any warning. Some users notic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bottom of the screen which read "dbskip(0)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0". This error message indicates a corrupted index file.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dex files (those with an extension of .NSX)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correct the error. This error is far more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install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facturer of the index file driver released a "fix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is problem. The fix is the only change incorporated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v2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those of you who really hate passwords, you can now dis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 the inventory and maintenance records and option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by answering  N  to the "Add password..."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s screen. This will leave password checking o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Records main menu selection, like it was prior to 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checking is OFF be default now, not ON like it was in v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the "Restore data files from a floppy disk" mai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 of items which can be optionally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an integrity check to the NAMELIST.DAT file. The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for corruption the first time it's used. If it's ba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 of apparatus names is rebuilt automatically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d the color of the Due List "... warning is disabled.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rey on white to yellow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1                                                   Dec.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rrected a problem in the fill log where attempting to era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by blanking out both the serial number and I.D.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rrected a problem in the fill log "Browse..." function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of the bottle owner on the screen, but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d the reports named "Single page printout of one (...)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" to "Single printout of one (...) maintenance histo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y that the printed report may be multiple pages, but i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rticula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d the operation of the fill log "Browse..." function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ability to view the fill log sorted by either the "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" or sorted by the "owner's name." Previously it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sorted by the date of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optional "password required" access to the air bottl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pack inventory, the mask inventory, the PASS unit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in menu Options menu selections. The fill log, du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backup/restore selections do not require a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the same one as used previously when access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assword access is considered by some people to be a nui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a dialog box asking if you want to disabl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the remainder of the session the very firs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 If you answer YES, you won't hav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If you answer NO or press the Escape key, you'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each time you make one of the abov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record erasing menu will always require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0                                                   Dec.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ain menu "Options" screen has been redesigned so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ad time from 0 to 998 days fo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ir bottles in need of hydro, visual inspection, or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 fifteen year ultimate life expira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ir bottles in need of refilling. You can now specify the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(instead of a fixed "every three months"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) as well as the lead time in day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ack packs in need of recertification or visual insp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ASS units in need of a new battery or a functional test,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Masks in need of recertification or visual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es of reports which were titled "Report on ... due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for ..." or "Find all bottles due for hydro test or refilling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ese lead times. Previously, these reports us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month le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 new function which warns you of any equipment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or overdue for the above mentioned maintenance.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index file will be created the first tim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: EXPIRED.DBF and EXPIRED.NSX . These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ottles : Next hydro due, End of life, Next visual due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acks  : Next certification due &amp; Next visu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       : Next certification due &amp; Next visu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units  : Next battery replacement due &amp; Next functional te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items are within the lead tim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screen or now overdue, a new screen will pop up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tarts and display the total number of ite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You can print the information by pressing the  P  ke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 P  key, you'll get a dialog box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UMMARY ONLY or the DETAILED LIST. The SUMMARY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just what you see on the screen. The DETAILED LIS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each item which is within the lead time or now overd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will have the Serial Number, the I.D. Number,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, and the "Assigned To" or "Last Known To Be On"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air bottle "refill needed" warning enabl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xt Refill Due" date instead of the "Last Known To B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specify a 60 day lead time for hydro tests coming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pop up 60 days before the next hydro due d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lead time of 548 days for the air bottle "End of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you'll get an 18 month lead time on any composit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up on their fifteen year ultimate life, so you c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the replacement costs. If nothing is within it's lea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verdue, you'll go righ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use this feature, you can turn it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screen. If there is a specific condition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, like "air bottles needing refilled," you can s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ime to 999 days and that warn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nu item has been added to the main menu, " Due list 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bring up the maintenance due summary scre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it turned on during the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If you have left any of the dates blank and not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interval as N/A (if possible), YOU CANNOT NOT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can't figure out the due date because you lef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lank, don't expect SCBA Trak to continually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operation of the "Browse/Edit..." functions and all othe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stings of equipment has changed. Previously, all ov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had their due dates blink in red and all dat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or incomplete had the word MISSING shown in soli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n't changed. Now, all equipment which is not yet overd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ithin the lead time as specified on the "Options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ir due dates shown in soli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a " % copied" progress indicator to the floppy disk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functions so users with big data files wouldn't th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as locked up when copying files to or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xed a potential problem where two temporary index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ould be created if two users on a network were both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summary report from two different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popular demand, the printed reports which used double spac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en changed to sing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new field has been added to the Air Bottle data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Number Of Times Filled ". This field will show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ottle has been filled IF THE FILLING WAS ENTERED I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If you aren't reliably recording your fills, th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nreliable. When first running this version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s need converted" message. The conversion (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) will add the new field and also scan your f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pdating the air bottle inventory with the total number of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ottle. The number of fills will only be printed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maintenance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named HISTORY.OLD for information on changes introduc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