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SYNC.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January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 is a program to open Com port 1 or Com port 2,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tring; and monitor the modem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ASYNC data_string [/2]  [/T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ing may not contain spaces. The /2 switch i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 port 2. The /T switch increases the time the port i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modem reply. Valid values for "xx" are 2 through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ial port initializes properly "TRUE" will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em doesn't exist or isn't working, &lt;&lt;TIME OUT&gt;&gt; will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tays open for a couple of seconds to monitor the modem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the time out interval can be increased with the /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 doubles it, /T3 triples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sh(-) may be used instead of a slash(/) for th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evaluated with an XT clone and a 2400bps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 2. If it serves you well, good. If not, enter "del async.ex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and press the enter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-  You may use the switch, /S, to reduce the amount of data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