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Fonts w:eastAsia="Elephant" w:cs="Elephant" w:ascii="Elephant" w:hAnsi="Elephant"/>
          <w:sz w:val="52"/>
          <w:szCs w:val="52"/>
        </w:rPr>
        <w:t>Andrew Freeman Productions</w:t>
      </w:r>
    </w:p>
    <w:p>
      <w:pPr>
        <w:pStyle w:val="Normal"/>
        <w:jc w:val="center"/>
        <w:rPr>
          <w:b/>
          <w:b/>
          <w:bCs/>
        </w:rPr>
      </w:pPr>
      <w:r>
        <w:rPr>
          <w:b/>
          <w:bCs/>
        </w:rPr>
        <w:t>TRY THESE GREAT PROGRAMS AVAILABLE IN THE MSWORD (GO MSWORD) FORUM ON CompuServe!</w:t>
      </w:r>
    </w:p>
    <w:p>
      <w:pPr>
        <w:pStyle w:val="Normal"/>
        <w:rPr>
          <w:b/>
          <w:b/>
          <w:bCs/>
        </w:rPr>
      </w:pPr>
      <w:r>
        <w:rPr>
          <w:b/>
          <w:bCs/>
          <w:u w:val="single"/>
        </w:rPr>
        <w:t>Title and Price (US $):</w:t>
      </w:r>
    </w:p>
    <w:p>
      <w:pPr>
        <w:pStyle w:val="Normal"/>
        <w:rPr>
          <w:b/>
          <w:b/>
          <w:bCs/>
        </w:rPr>
      </w:pPr>
      <w:r>
        <w:rPr>
          <w:b/>
          <w:bCs/>
        </w:rPr>
      </w:r>
    </w:p>
    <w:p>
      <w:pPr>
        <w:pStyle w:val="Normal"/>
        <w:rPr/>
      </w:pPr>
      <w:r>
        <w:rPr>
          <w:b/>
          <w:bCs/>
          <w:sz w:val="20"/>
          <w:szCs w:val="20"/>
        </w:rPr>
        <w:t>3.5" Disk Template</w:t>
      </w:r>
      <w:r>
        <w:rPr>
          <w:sz w:val="20"/>
          <w:szCs w:val="20"/>
        </w:rPr>
        <w:t xml:space="preserve">: Allows the user to quickly produce 3.5" Labels. Any types may be used. </w:t>
        <w:tab/>
        <w:t xml:space="preserve">Labels right out of the disk box work fine. Has macros and a toolbar of its own for great </w:t>
        <w:tab/>
        <w:t>ease of use. $5. Included in September 1994 CompuServeCD.</w:t>
      </w:r>
    </w:p>
    <w:p>
      <w:pPr>
        <w:pStyle w:val="Normal"/>
        <w:rPr>
          <w:sz w:val="20"/>
          <w:szCs w:val="20"/>
        </w:rPr>
      </w:pPr>
      <w:r>
        <w:rPr>
          <w:sz w:val="20"/>
          <w:szCs w:val="20"/>
        </w:rPr>
      </w:r>
    </w:p>
    <w:p>
      <w:pPr>
        <w:pStyle w:val="Normal"/>
        <w:rPr/>
      </w:pPr>
      <w:r>
        <w:rPr>
          <w:b/>
          <w:bCs/>
          <w:sz w:val="20"/>
          <w:szCs w:val="20"/>
        </w:rPr>
        <w:t>CD Labeler Template</w:t>
      </w:r>
      <w:r>
        <w:rPr>
          <w:sz w:val="20"/>
          <w:szCs w:val="20"/>
        </w:rPr>
        <w:t xml:space="preserve">: Allows the user to produce optionally double-sided CD Jewel Box (Cover) </w:t>
        <w:tab/>
        <w:t xml:space="preserve">inserts for CD-ROMS, Audio CDs, and many others. Has macros and a toolbar of its own </w:t>
        <w:tab/>
        <w:t>for easy use. $5. Included in September 1994 CompuServeCD.</w:t>
      </w:r>
    </w:p>
    <w:p>
      <w:pPr>
        <w:pStyle w:val="Normal"/>
        <w:rPr>
          <w:sz w:val="20"/>
          <w:szCs w:val="20"/>
        </w:rPr>
      </w:pPr>
      <w:r>
        <w:rPr>
          <w:sz w:val="20"/>
          <w:szCs w:val="20"/>
        </w:rPr>
      </w:r>
    </w:p>
    <w:p>
      <w:pPr>
        <w:pStyle w:val="Normal"/>
        <w:rPr/>
      </w:pPr>
      <w:r>
        <w:rPr>
          <w:b/>
          <w:bCs/>
          <w:sz w:val="20"/>
          <w:szCs w:val="20"/>
        </w:rPr>
        <w:t>Play ANY Multimedia AMF</w:t>
      </w:r>
      <w:r>
        <w:rPr>
          <w:sz w:val="20"/>
          <w:szCs w:val="20"/>
        </w:rPr>
        <w:t xml:space="preserve">: Allows the user to optionally locate a specific multimedia file and </w:t>
        <w:tab/>
        <w:t xml:space="preserve">play it within Word. Easy to use button interface makes multimedia fun and easy. Has its </w:t>
        <w:tab/>
        <w:t>own on-line instructions. $10</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xml:space="preserve">: Jazz up the dull Word Work Place. With this set of  colored </w:t>
        <w:tab/>
        <w:t xml:space="preserve">toolbar icons, one can liven up presentations, and enhance productivity. Comes with 3 </w:t>
        <w:tab/>
        <w:t>full color toolbars filled with icons. $10. Included in September 1994 CompuServeCD.</w:t>
      </w:r>
    </w:p>
    <w:p>
      <w:pPr>
        <w:pStyle w:val="Normal"/>
        <w:rPr>
          <w:sz w:val="20"/>
          <w:szCs w:val="20"/>
        </w:rPr>
      </w:pPr>
      <w:r>
        <w:rPr>
          <w:sz w:val="20"/>
          <w:szCs w:val="20"/>
        </w:rPr>
      </w:r>
    </w:p>
    <w:p>
      <w:pPr>
        <w:pStyle w:val="Normal"/>
        <w:rPr/>
      </w:pPr>
      <w:r>
        <w:rPr>
          <w:b/>
          <w:bCs/>
          <w:sz w:val="20"/>
          <w:szCs w:val="20"/>
        </w:rPr>
        <w:t>2 Clock and Control Option Macros</w:t>
      </w:r>
      <w:r>
        <w:rPr>
          <w:sz w:val="20"/>
          <w:szCs w:val="20"/>
        </w:rPr>
        <w:t xml:space="preserve">: This two macro package allows the user to easily retrieve </w:t>
        <w:tab/>
        <w:t xml:space="preserve">Windows' clock and calendar functions for easy access. It allows, also, the setting of the </w:t>
        <w:tab/>
        <w:t xml:space="preserve">time and date. The other macro allows the user to install fonts, drivers, sounds, and any </w:t>
        <w:tab/>
        <w:t xml:space="preserve">other options from Inside Word. It also allows easy shelling out to DOS from inside </w:t>
        <w:tab/>
        <w:t>Word. $5</w:t>
      </w:r>
    </w:p>
    <w:p>
      <w:pPr>
        <w:pStyle w:val="Normal"/>
        <w:rPr>
          <w:sz w:val="20"/>
          <w:szCs w:val="20"/>
        </w:rPr>
      </w:pPr>
      <w:r>
        <w:rPr>
          <w:sz w:val="20"/>
          <w:szCs w:val="20"/>
        </w:rPr>
      </w:r>
    </w:p>
    <w:p>
      <w:pPr>
        <w:pStyle w:val="Normal"/>
        <w:rPr/>
      </w:pPr>
      <w:r>
        <w:rPr>
          <w:b/>
          <w:bCs/>
          <w:sz w:val="20"/>
          <w:szCs w:val="20"/>
        </w:rPr>
        <w:t>WPM (Words Per Minute)</w:t>
      </w:r>
      <w:r>
        <w:rPr>
          <w:sz w:val="20"/>
          <w:szCs w:val="20"/>
        </w:rPr>
        <w:t xml:space="preserve">: This macro finds the words per minute that one can type. It is based </w:t>
        <w:tab/>
        <w:t xml:space="preserve">on four sample passages which are timed for typing. It will only accept 100% correct </w:t>
        <w:tab/>
        <w:t>typing every time. Great for businesses and secretaries. $5</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xml:space="preserve">: This macro/program allows the user to quickly </w:t>
        <w:tab/>
        <w:t xml:space="preserve">look up a word in French or English and translate it into English and French, </w:t>
        <w:tab/>
        <w:t xml:space="preserve">respectively. It also allows the pasting of the words with their appropriate accents right </w:t>
        <w:tab/>
        <w:t xml:space="preserve">into the current document. Easy to use and great for everyone. Can be easily adapted to </w:t>
        <w:tab/>
        <w:t>other languages. $15. Mentioned in August 1994’s CompuServe Magazine.</w:t>
      </w:r>
    </w:p>
    <w:p>
      <w:pPr>
        <w:pStyle w:val="Normal"/>
        <w:rPr>
          <w:sz w:val="20"/>
          <w:szCs w:val="20"/>
        </w:rPr>
      </w:pPr>
      <w:r>
        <w:rPr>
          <w:sz w:val="20"/>
          <w:szCs w:val="20"/>
        </w:rPr>
      </w:r>
    </w:p>
    <w:p>
      <w:pPr>
        <w:pStyle w:val="Normal"/>
        <w:rPr/>
      </w:pPr>
      <w:r>
        <w:rPr>
          <w:b/>
          <w:bCs/>
          <w:sz w:val="20"/>
          <w:szCs w:val="20"/>
        </w:rPr>
        <w:t>The Ultimate Easiest Faxer</w:t>
      </w:r>
      <w:r>
        <w:rPr>
          <w:sz w:val="20"/>
          <w:szCs w:val="20"/>
        </w:rPr>
        <w:t xml:space="preserve">: This macro allows the current document to be faxed through </w:t>
        <w:tab/>
        <w:t>WinFax (any version). Easy to use and it has its own toolbar. $5</w:t>
      </w:r>
    </w:p>
    <w:p>
      <w:pPr>
        <w:pStyle w:val="Normal"/>
        <w:rPr>
          <w:sz w:val="20"/>
          <w:szCs w:val="20"/>
        </w:rPr>
      </w:pPr>
      <w:r>
        <w:rPr>
          <w:sz w:val="20"/>
          <w:szCs w:val="20"/>
        </w:rPr>
      </w:r>
    </w:p>
    <w:p>
      <w:pPr>
        <w:pStyle w:val="Normal"/>
        <w:rPr/>
      </w:pPr>
      <w:r>
        <w:rPr>
          <w:b/>
          <w:bCs/>
          <w:sz w:val="20"/>
          <w:szCs w:val="20"/>
        </w:rPr>
        <w:t>Alarmer AMF</w:t>
      </w:r>
      <w:r>
        <w:rPr>
          <w:sz w:val="20"/>
          <w:szCs w:val="20"/>
        </w:rPr>
        <w:t xml:space="preserve">: This macro alarms the user of specified times that he/she specifies. Easy to use </w:t>
        <w:tab/>
        <w:t>and effective. It even allows the incorporation of Multimedia into the alarm. $5</w:t>
      </w:r>
    </w:p>
    <w:p>
      <w:pPr>
        <w:pStyle w:val="Normal"/>
        <w:rPr>
          <w:sz w:val="20"/>
          <w:szCs w:val="20"/>
        </w:rPr>
      </w:pPr>
      <w:r>
        <w:rPr>
          <w:sz w:val="20"/>
          <w:szCs w:val="20"/>
        </w:rPr>
      </w:r>
    </w:p>
    <w:p>
      <w:pPr>
        <w:pStyle w:val="Normal"/>
        <w:rPr/>
      </w:pPr>
      <w:r>
        <w:rPr>
          <w:b/>
          <w:bCs/>
          <w:sz w:val="20"/>
          <w:szCs w:val="20"/>
        </w:rPr>
        <w:t>File Lister</w:t>
      </w:r>
      <w:r>
        <w:rPr>
          <w:sz w:val="20"/>
          <w:szCs w:val="20"/>
        </w:rPr>
        <w:t xml:space="preserve">:  This macro allows the user to retrieve filenames and paths of all the files on a disk. It </w:t>
        <w:tab/>
        <w:t xml:space="preserve">is used mostly with floppy disks </w:t>
        <w:tab/>
        <w:t xml:space="preserve">and works well with the 3.5" Disk Labeler Template. Has </w:t>
        <w:tab/>
        <w:t>its own font size selector. Easy to use. $5</w:t>
      </w:r>
    </w:p>
    <w:p>
      <w:pPr>
        <w:pStyle w:val="Normal"/>
        <w:rPr>
          <w:sz w:val="20"/>
          <w:szCs w:val="20"/>
        </w:rPr>
      </w:pPr>
      <w:r>
        <w:rPr>
          <w:sz w:val="20"/>
          <w:szCs w:val="20"/>
        </w:rPr>
      </w:r>
    </w:p>
    <w:p>
      <w:pPr>
        <w:pStyle w:val="Normal"/>
        <w:rPr/>
      </w:pPr>
      <w:r>
        <w:rPr>
          <w:b/>
          <w:bCs/>
          <w:sz w:val="20"/>
          <w:szCs w:val="20"/>
        </w:rPr>
        <w:t>Floppy File Information Lister</w:t>
      </w:r>
      <w:r>
        <w:rPr>
          <w:sz w:val="20"/>
          <w:szCs w:val="20"/>
        </w:rPr>
        <w:t xml:space="preserve">: This macro allows the user to retrieve filenames, creation dates, </w:t>
        <w:tab/>
        <w:t xml:space="preserve">and file sizes in bytes of all the files on a disk. It is used mostly with floppy disks and </w:t>
        <w:tab/>
        <w:t xml:space="preserve">works well with the 3.5" Disk Labeler Template. Has its own font size selector. Easy to </w:t>
        <w:tab/>
        <w:t>use. $5</w:t>
      </w:r>
    </w:p>
    <w:p>
      <w:pPr>
        <w:pStyle w:val="Normal"/>
        <w:rPr>
          <w:sz w:val="20"/>
          <w:szCs w:val="20"/>
        </w:rPr>
      </w:pPr>
      <w:r>
        <w:rPr>
          <w:sz w:val="20"/>
          <w:szCs w:val="20"/>
        </w:rPr>
      </w:r>
    </w:p>
    <w:p>
      <w:pPr>
        <w:pStyle w:val="Normal"/>
        <w:rPr/>
      </w:pPr>
      <w:r>
        <w:rPr>
          <w:b/>
          <w:bCs/>
          <w:sz w:val="20"/>
          <w:szCs w:val="20"/>
        </w:rPr>
        <w:t>AMF File Runner</w:t>
      </w:r>
      <w:r>
        <w:rPr>
          <w:sz w:val="20"/>
          <w:szCs w:val="20"/>
        </w:rPr>
        <w:t xml:space="preserve">: This macro/program allows the user to search and find a file  to run. It works </w:t>
        <w:tab/>
        <w:t>much like the File Run command in Program Manager. Easy to use. $7</w:t>
      </w:r>
    </w:p>
    <w:p>
      <w:pPr>
        <w:pStyle w:val="Normal"/>
        <w:rPr>
          <w:sz w:val="20"/>
          <w:szCs w:val="20"/>
        </w:rPr>
      </w:pPr>
      <w:r>
        <w:rPr>
          <w:sz w:val="20"/>
          <w:szCs w:val="20"/>
        </w:rPr>
      </w:r>
    </w:p>
    <w:p>
      <w:pPr>
        <w:pStyle w:val="Normal"/>
        <w:rPr/>
      </w:pPr>
      <w:r>
        <w:rPr>
          <w:b/>
          <w:bCs/>
          <w:sz w:val="20"/>
          <w:szCs w:val="20"/>
        </w:rPr>
        <w:t>Business Cards AMF</w:t>
      </w:r>
      <w:r>
        <w:rPr>
          <w:sz w:val="20"/>
          <w:szCs w:val="20"/>
        </w:rPr>
        <w:t xml:space="preserve">: Allows the creation of business cards catered to the user's tastes. Has </w:t>
        <w:tab/>
        <w:t>macros to copy one card to the rest of the cards. Designed for ten card stock. $5</w:t>
      </w:r>
    </w:p>
    <w:p>
      <w:pPr>
        <w:pStyle w:val="Normal"/>
        <w:rPr>
          <w:sz w:val="20"/>
          <w:szCs w:val="20"/>
        </w:rPr>
      </w:pPr>
      <w:r>
        <w:rPr>
          <w:sz w:val="20"/>
          <w:szCs w:val="20"/>
        </w:rPr>
      </w:r>
    </w:p>
    <w:p>
      <w:pPr>
        <w:pStyle w:val="Normal"/>
        <w:rPr/>
      </w:pPr>
      <w:r>
        <w:rPr>
          <w:b/>
          <w:bCs/>
          <w:sz w:val="20"/>
          <w:szCs w:val="20"/>
        </w:rPr>
        <w:t>Toolbar Doubler</w:t>
      </w:r>
      <w:r>
        <w:rPr>
          <w:sz w:val="20"/>
          <w:szCs w:val="20"/>
        </w:rPr>
        <w:t xml:space="preserve">: Allows two Word toolbars to occupy the space of one. Very effective and easy </w:t>
        <w:tab/>
        <w:t>to use. Now fully customizable. Just press a button. $15</w:t>
      </w:r>
    </w:p>
    <w:p>
      <w:pPr>
        <w:pStyle w:val="Normal"/>
        <w:rPr>
          <w:sz w:val="20"/>
          <w:szCs w:val="20"/>
        </w:rPr>
      </w:pPr>
      <w:r>
        <w:rPr>
          <w:sz w:val="20"/>
          <w:szCs w:val="20"/>
        </w:rPr>
      </w:r>
    </w:p>
    <w:p>
      <w:pPr>
        <w:pStyle w:val="Normal"/>
        <w:rPr/>
      </w:pPr>
      <w:r>
        <w:rPr>
          <w:b/>
          <w:bCs/>
          <w:sz w:val="20"/>
          <w:szCs w:val="20"/>
        </w:rPr>
        <w:t>MiniDex AMF:</w:t>
      </w:r>
      <w:r>
        <w:rPr>
          <w:sz w:val="20"/>
          <w:szCs w:val="20"/>
        </w:rPr>
        <w:t xml:space="preserve"> (telephone/rolodex program): Store and dial phone numbers for quick access. </w:t>
        <w:tab/>
        <w:t xml:space="preserve">Allows the storage of phone numbers in a rolodex-like storage device. A great business </w:t>
        <w:tab/>
        <w:t>tool. $10</w:t>
      </w:r>
    </w:p>
    <w:p>
      <w:pPr>
        <w:pStyle w:val="Normal"/>
        <w:rPr>
          <w:sz w:val="20"/>
          <w:szCs w:val="20"/>
        </w:rPr>
      </w:pPr>
      <w:r>
        <w:rPr>
          <w:sz w:val="20"/>
          <w:szCs w:val="20"/>
        </w:rPr>
      </w:r>
    </w:p>
    <w:p>
      <w:pPr>
        <w:pStyle w:val="Normal"/>
        <w:rPr/>
      </w:pPr>
      <w:r>
        <w:rPr>
          <w:b/>
          <w:bCs/>
          <w:sz w:val="20"/>
          <w:szCs w:val="20"/>
        </w:rPr>
        <w:t>VHS Labeler</w:t>
      </w:r>
      <w:r>
        <w:rPr>
          <w:sz w:val="20"/>
          <w:szCs w:val="20"/>
        </w:rPr>
        <w:t xml:space="preserve">: Without special labels, this program creates custom-fitting VHS video tape labels. </w:t>
        <w:tab/>
        <w:t xml:space="preserve">Great for private companies or home use. Add logos, pictures, etc. for great results. </w:t>
        <w:tab/>
        <w:t>Allows production of more than on set of the same label. $5</w:t>
      </w:r>
    </w:p>
    <w:p>
      <w:pPr>
        <w:pStyle w:val="Normal"/>
        <w:rPr>
          <w:sz w:val="20"/>
          <w:szCs w:val="20"/>
        </w:rPr>
      </w:pPr>
      <w:r>
        <w:rPr>
          <w:sz w:val="20"/>
          <w:szCs w:val="20"/>
        </w:rPr>
      </w:r>
    </w:p>
    <w:p>
      <w:pPr>
        <w:pStyle w:val="Normal"/>
        <w:rPr/>
      </w:pPr>
      <w:r>
        <w:rPr>
          <w:b/>
          <w:bCs/>
          <w:sz w:val="20"/>
          <w:szCs w:val="20"/>
        </w:rPr>
        <w:t>Total System Information</w:t>
      </w:r>
      <w:r>
        <w:rPr>
          <w:sz w:val="20"/>
          <w:szCs w:val="20"/>
        </w:rPr>
        <w:t xml:space="preserve">: Produces a dialog box with the current system information. Describes </w:t>
        <w:tab/>
        <w:t xml:space="preserve">many aspects of the system you use, including a list of hidden windows or programs. </w:t>
        <w:tab/>
        <w:t>Easy to use and a great tool. $6</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xml:space="preserve">: Allows a temporary change of the Window Title in Word </w:t>
        <w:tab/>
        <w:t xml:space="preserve">to the title of the document rather than the filename. Can also display other information. </w:t>
        <w:tab/>
        <w:t xml:space="preserve">Works like Windows 4.0 (Chicago) will work. It allows the superficial breaking of the 8 </w:t>
        <w:tab/>
        <w:t>character filename limit. $6</w:t>
      </w:r>
    </w:p>
    <w:p>
      <w:pPr>
        <w:pStyle w:val="Normal"/>
        <w:rPr>
          <w:sz w:val="20"/>
          <w:szCs w:val="20"/>
        </w:rPr>
      </w:pPr>
      <w:r>
        <w:rPr>
          <w:sz w:val="20"/>
          <w:szCs w:val="20"/>
        </w:rPr>
      </w:r>
    </w:p>
    <w:p>
      <w:pPr>
        <w:pStyle w:val="Normal"/>
        <w:rPr/>
      </w:pPr>
      <w:r>
        <w:rPr>
          <w:b/>
          <w:bCs/>
          <w:sz w:val="20"/>
          <w:szCs w:val="20"/>
        </w:rPr>
        <w:t>AMF Word Lock Security</w:t>
      </w:r>
      <w:r>
        <w:rPr>
          <w:sz w:val="20"/>
          <w:szCs w:val="20"/>
        </w:rPr>
        <w:t xml:space="preserve">: Lock Word tight from prying eyes. Can only be opened with the </w:t>
        <w:tab/>
        <w:t xml:space="preserve">correct password or MASTER key. Reports all tried break-ins in written formats. Great </w:t>
        <w:tab/>
        <w:t>security was never so easy. $6</w:t>
      </w:r>
    </w:p>
    <w:p>
      <w:pPr>
        <w:pStyle w:val="Normal"/>
        <w:rPr>
          <w:sz w:val="20"/>
          <w:szCs w:val="20"/>
        </w:rPr>
      </w:pPr>
      <w:r>
        <w:rPr>
          <w:sz w:val="20"/>
          <w:szCs w:val="20"/>
        </w:rPr>
      </w:r>
    </w:p>
    <w:p>
      <w:pPr>
        <w:pStyle w:val="Normal"/>
        <w:rPr/>
      </w:pPr>
      <w:r>
        <w:rPr>
          <w:b/>
          <w:bCs/>
          <w:sz w:val="20"/>
          <w:szCs w:val="20"/>
        </w:rPr>
        <w:t>Hangman AMF for Word 6.0</w:t>
      </w:r>
      <w:r>
        <w:rPr>
          <w:sz w:val="20"/>
          <w:szCs w:val="20"/>
        </w:rPr>
        <w:t xml:space="preserve">: Are you bored at work or at home? Try this game. Now 300% </w:t>
        <w:tab/>
        <w:t xml:space="preserve">faster, with a larger selection of words.  Works like any Hangman Game. Fun and easy </w:t>
        <w:tab/>
        <w:t>to use. $10</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xml:space="preserve">: Faxing has never been so easy </w:t>
        <w:tab/>
        <w:t xml:space="preserve">or convenient. Takes full advantage of WinFax Pro 4.0’s vast programming options. Now </w:t>
        <w:tab/>
        <w:t>allows storage and changing of USER information. $10</w:t>
      </w:r>
    </w:p>
    <w:p>
      <w:pPr>
        <w:pStyle w:val="Normal"/>
        <w:rPr>
          <w:sz w:val="20"/>
          <w:szCs w:val="20"/>
        </w:rPr>
      </w:pPr>
      <w:r>
        <w:rPr>
          <w:sz w:val="20"/>
          <w:szCs w:val="20"/>
        </w:rPr>
      </w:r>
    </w:p>
    <w:p>
      <w:pPr>
        <w:pStyle w:val="Normal"/>
        <w:rPr/>
      </w:pPr>
      <w:r>
        <w:rPr>
          <w:b/>
          <w:bCs/>
          <w:sz w:val="20"/>
          <w:szCs w:val="20"/>
        </w:rPr>
        <w:t>Wordware v.2.0 for Word 6.0 for Windows:</w:t>
      </w:r>
      <w:r>
        <w:rPr>
          <w:sz w:val="20"/>
          <w:szCs w:val="20"/>
        </w:rPr>
        <w:t xml:space="preserve"> An even better selection of macros and templates. </w:t>
        <w:tab/>
        <w:t xml:space="preserve">Has usage of Windows’ own dialogs, and specialized DLLs for truly excellent functions. </w:t>
        <w:tab/>
        <w:t xml:space="preserve">Has a Multimedia Player which will play all multimedia files, a quick command line, </w:t>
        <w:tab/>
        <w:t xml:space="preserve">Windows Exit/Restart/Reboot Computer, Lock, Windows Exit, Print Summary </w:t>
        <w:tab/>
        <w:t xml:space="preserve">Information, the Chicago-Like Windows Titlers, WinFax Macros, and many, many </w:t>
        <w:tab/>
        <w:t xml:space="preserve">others- all in one compact package. More than 45 macros and templates. (See ww2.zip </w:t>
        <w:tab/>
        <w:t xml:space="preserve">in the MSWORD forum) $39.95; $15 for Upgrade. Included in September 1994 </w:t>
        <w:tab/>
        <w:t>CompuServeCD.</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 xml:space="preserve">The hottest collection of macros and templates. Over </w:t>
        <w:tab/>
        <w:t xml:space="preserve">55 macros to choose from. Everything from copying a file, to managing your projects to </w:t>
        <w:tab/>
        <w:t xml:space="preserve">managing your business contacts. A full-fledged Personal Information Manager is </w:t>
        <w:tab/>
        <w:t xml:space="preserve">included. A full-function CD Player is also included. Wordware greatly enhances Word’s </w:t>
        <w:tab/>
        <w:t xml:space="preserve">native capabilities. Has a Multimedia Player which will play all multimedia files, a quick </w:t>
        <w:tab/>
        <w:t xml:space="preserve">command line, Windows Exit/Restart/Reboot Computer, Lock, Close All and Exit, Print </w:t>
        <w:tab/>
        <w:t xml:space="preserve">Summary Information, the Chicago-Like Windows Titlers, WinFax Macros, and many, </w:t>
        <w:tab/>
        <w:t xml:space="preserve">many others- all in one compact package. Wordware v3.0 fixes bugs and adds 3-D to its </w:t>
        <w:tab/>
        <w:t xml:space="preserve">common dialogs. $33.95/ $15 upgrade. WW3.ZIP. Mentioned in September 1994 </w:t>
        <w:tab/>
        <w:t>CompuServeCD.</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xml:space="preserve">: Finally, a PIM comes to Word. Easy to use and very </w:t>
        <w:tab/>
        <w:t xml:space="preserve">efficient. Dial the phone, print a colorful address book, add an address to a document or </w:t>
        <w:tab/>
        <w:t xml:space="preserve">business letter, create an envelope, and do many more useful things. Now supports up </w:t>
        <w:tab/>
        <w:t xml:space="preserve">to 10,800 entries, the fastest BACKGROUND Faxing, and looks and feels like a real </w:t>
        <w:tab/>
        <w:t xml:space="preserve">rolodex. Mentioned in WINDOWS November 1994 Issue. Included in September 1994 </w:t>
        <w:tab/>
        <w:t>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t>
        <w:tab/>
        <w:t xml:space="preserve">which actually remembers the CDs title and author, a Random (Shuffle) Play, Fast </w:t>
        <w:tab/>
        <w:t xml:space="preserve">Forward, Fast Rewind, Skip Tracks, Pause, and Eject. Even plays CDs in the </w:t>
        <w:tab/>
        <w:t>background. $15</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w:t>
        <w:tab/>
        <w:t xml:space="preserve">Amazingly easy to use, works just like the old game. Allows “cheating” so that it is </w:t>
        <w:tab/>
        <w:t>possible to win. Great fun, and very addicting. $10</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w:t>
      </w:r>
    </w:p>
    <w:p>
      <w:pPr>
        <w:pStyle w:val="Normal"/>
        <w:rPr>
          <w:b/>
          <w:b/>
          <w:bCs/>
          <w:sz w:val="20"/>
          <w:szCs w:val="20"/>
        </w:rPr>
      </w:pPr>
      <w:r>
        <w:rPr>
          <w:b/>
          <w:bCs/>
          <w:sz w:val="20"/>
          <w:szCs w:val="20"/>
        </w:rPr>
      </w:r>
    </w:p>
    <w:p>
      <w:pPr>
        <w:pStyle w:val="Normal"/>
        <w:rPr/>
      </w:pPr>
      <w:r>
        <w:rPr>
          <w:b/>
          <w:bCs/>
          <w:sz w:val="20"/>
          <w:szCs w:val="20"/>
        </w:rPr>
        <w:t xml:space="preserve">AMF Multimedia Organ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03T16:19:00Z</cp:lastPrinted>
  <dcterms:modified xsi:type="dcterms:W3CDTF">1994-09-05T14:28:00Z</dcterms:modified>
  <cp:revision>16</cp:revision>
  <dc:subject/>
  <dc:title>Product List of AMF Productions</dc:title>
</cp:coreProperties>
</file>