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copyrighted SHAREWARE program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try this program for thirty days and to distribute it fre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riends and associates.  Please distribute the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instead of the individual files.  If you us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thirty day trial, you are required to register your cop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clude any part of dPerfect Merge in a system for resa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gister each copy of dPerfect Merge.  See Page  2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de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shareware dPerfect Merge package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EXE --  Interactive translation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DOC --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CONFIG.DBF --  Required configuration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GIS.TER -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AD.ME   --  A list of files in the arch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--  Program description for BBS oper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INFO.DIZ -- Program description 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also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.EXE  -- Batch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le works for you.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n ASP member by contacting the member directly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ble to help.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ute or problem with an ASP member, but does not provid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to the ASP Ombudsman at 545 Grover Road, Muskegon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9442 or send a CompuServe message via CompuServe Mail to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70007,353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Base is a registered trademark of Borland. Word Perfec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 of WordPerfect Corp. Clipper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of Computer Associates.  FoxBase and FoxPro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Fo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. . . . . . . . . . . . . . . . 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. . . 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tag name of order within existing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DX index:". . . . . . 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. . . . . .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.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. . . . . . . 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. . . . . . 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. . . . . . . . . . . 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base compatibility:" . . . . . . . . . 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. . . . . . . . . . . . . . 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 monitor:" . . . . . . . . . . . . . . 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uropean character set:". . . . . . . . . . 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. . . . . . . . 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. . . . . . . 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  . . . 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. . . . . 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. . . . . . . . . . . . . . . . . .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. . . . . . . . . . . . . . . .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. . . . . . . . . . . . . . . . .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. . . . . . . . . . . . . . .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. . . . . .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. . . . . . . .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. . . .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. . . . . . . . . .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. . . . . . . . . . . .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. . . . . .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 . . . . . . . . . . . . . . .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. . . . . . . . . . . . .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Common Problems . . . . . . . . . .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COMPATIBILITY GUIDE. . . . . . . . . . . .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. . . . . . . . . .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. . . . . .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. . . . . . . . . . . . . . .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. . . . . . . . . . . . . .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. . . . . . . . . . . .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 . . . . . . . . . . . . .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ORDERS ONLY  . . . . . . . . .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ECK OR MONEY ORDER. . . . . . . . . . . .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data base files to Word Perfect secondary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 enter dPERFECT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 If you are using a trial version,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pass the registration screen (or you will pause f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). Answer each question followed by [Enter]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between fields, use [Up arrow] and [Down arrow]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without answering additional questions, use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.  To exit to the menu at any time, use [Esc]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a response field, use [Ctrl-Y].  To select a fil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, use [F2].  To select a field n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list, use [F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ource data base which will b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a Word Perfect secondary merge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ny valid dBase III Plus, dBase IV, dBase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, Foxbase, Foxpro or compatibl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s are required if your data bas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The ".DBF" extension is optiona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filename that doesn't exist or is not a val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, you will get an error message.  This is 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view, including a DOS file skelet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"?" or "*". To view all files use the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leton.  To view a listing of the current  directory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 To scroll through the directory listing use [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], [Down arrow], [Home] and [End].  To selec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Enter].  To exit from the directory list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previously created setup file, use [F3]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all of your responses, such as the source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ame of the merge file.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setup file, see Pag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dynamicall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for your data base, enter a single field  nam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key expression (e.g. STATE+CITY)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 will be sorted on this expressio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mailing labels in zip code order, enter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ield name from your data base.  If you en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expression or field name, you will not exit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Memo and logical fields are not allowed.  To  ski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, press [Enter]. For more examples, see "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Expressions" on Page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created is erased before exiting the progra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eld from a list of field names, use [F4]. 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list use [Up arrow], [Down arrow], [Home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.  To select a field name from the list, use [Enter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list without selecting a field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sort your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 existing dBase III compatible index ("NDX")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Clipper index ("NTX"), enter the name of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include the file extension.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will assume the extension ("NTX" or "NDX")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default data base as chosen in "Configuration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a filename that does not exist, you will no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.  If you enter a filename that is not a valid inde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a base (chosen in "Configuration"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n error message. You cannot enter both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nd a key expression to be inde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view, including a DOS file skelet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"?" or "*".  To view all files use the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leton.  To view a listing of the current directory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 To scroll through the directory listing use [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], [Down arrow], [Home] and [End].  To selec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Enter].  To exit the directory listing without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of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tag name of order within existing production .MDX inde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hosen dBase IV / dBase 5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n "Configuration", you can use an ord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 index (".MDX").  Just enter the name of th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ags within the production index of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data base can be accessed.  For examp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a base "CLIENTS.DBF" and productio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IENTS.MDX" that   contains both ZIPCODE.ND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NAME.NDX, you may enter either "ZIPCOD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ASTNAME" as the tag name of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view, including a DOS file skelet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"?" or "*".  To view all files use the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leton.  To view a listing of the current directory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 To scroll through the directory listing use [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], [Down arrow], [Home] and [End].  To selec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Enter].  To exit the directory listing without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of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Word Perfect secondary merg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file to be created and is 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f the file exists, you will be prompted with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The file extension is optional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n extension, ".SF" is used.  The merg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Word Perfect 6.0 format unl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specifies otherwise. 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o older versions of Word Perfect, see "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Configuration" on Page 7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using this file to create merge letter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ing Word Perfect Merge Files" on Page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of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You may enter any valid dB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logical expression (up to 79 characters in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use record selection to only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for clients whose balance is greater than zer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rospects from Tennessee.  This is an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 If you enter an illegal expression,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. (See "Record Selection Criteria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19 for examples and legal operators). 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leted, will not appear in the merge file. To ski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just press [Enter] and each record in your sour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file will be converted to a record in the me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ist in creating your expression, you can use [F4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 a list of field names.  To scroll throug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Up arrow], [Down arrow], [Home] and [End]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list, use [Enter].  To exit without selecting a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of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.  Do you wish to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iteria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with the conversion, enter [N] or [F10]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cords doesn't seem correct, enter [Y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your responses and your record selection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data base records are NOT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from your data base will be display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field in your Word Perfect merge file, use [+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use [Space], [Enter], [Up arrow] or [Down arrow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mark at least one field.  Memo field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and will appear in the field list and the me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mat for date fields is MM/DD/YY format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30/90).  Logical fields are converted to "YES" or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format of either dates or logical valu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hange dPerfect Merge Configuration" on Pag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lude all your database fields in the merge fil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Include all fields.  To navigate between screens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use [Page up] and [Page down]. 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with your field selection, use [F10]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through your data base, use [F6]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ze of the file, it may take a moment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You can not modify your data within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rows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-use these responses to create a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other time, (or to use with dPerfect BV) enter [Y]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be prompted for the name of the setup file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an extension for the setup file -- dPerfec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th the extension ".MEM". You will be warn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 already exists.  A setup file will save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, however, does NOT sav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included in the configuration file. 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, see "Using Setup Files" on Page .12  A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to use the batch version dPerfect BV (se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Perfect Merge on Page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mmary sheet will detail all of your responses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eld that you included along with its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. Word Perfect 6.0 fields are listed as FIELD(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(2), etc. The Word Perfect 5.1 (or 5.2) fie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{FIELD}1~, {FIELD}2~, etc.  The older versions of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use field names ^F1^,^F2^ etc.  Th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 is a useful tool for creating your Word Perfect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.  It is printed to DOS port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6, 5.2 ,or 5.1 primary merge fil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ither the numeric field names (e.g. {FIELD}1~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lphanumeric data base field name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ELD}zipcode~). Since WP 5.1 allows a maximum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numeric field names, you can mix the us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s in your primary merge file.  For example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file has 200 field names, you ca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field names for the first 100 field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field names for the remaining fiel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from the configuration screen without sav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use [Esc] at any time.  To save your chang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, or answer "Y" to "Save Configuration".  To retur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to the defaults, use [F5] followed by [F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version:    (1)  WP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compatiblity:  (1)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:             (1)  MM/DD/Y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:       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:           (1) Color palet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 set:  (1)  Do not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reate a 6.x compatible mer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version parameter is otherwise.  When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the merge file in 5.x or 6.x, Word Per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 for your defaul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6.x primary merge file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eld names from a pick list, by naming the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secondary file as the dat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5.1 or 5.2 primary merge fil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ither the numeric field names (e.g. {FIELD}1~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lphanumeric data base field name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ELD}zipcode~). Since WP 5.1 allows a maximum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numeric field names, you can mix the us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and alphanumeric field names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Perfect merge file has 200 field names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 base field names for the first 100 field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field names for the remaini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base compatibilit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a base engine is (1) dBase III, a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known as xBase consisting of  DBF, .DB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DX files.  If you are unsure of which choice to make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Clipper index files (.NTX), choose (2) Clip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dBase III and Clipper use compatible data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files (.DBF and  .DBT),  this choice only affec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dBase IV or dBase 5 data bases and index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(3) dBase IV or 5. This will allow you to use a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.MDX productio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e forma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e format is "03/30/90". 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format (e.g. "30/03/90") use option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/MM/YY or (3) DD.MM.YY. For dates like "March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1990" use option (4) Month DD, YYY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 are converted to "YES" and "NO"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other character strings up to a length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 monit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automatically detect wheth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is color or monochrome.  Some "color" mon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only display colors as shades of gray --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very difficult to view the dPerfect Merge screens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For these systems, choose (3) Forc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(useful for laptops).  If you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, you can choose between two color pal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or pas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uropean character se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onvert the high Ascii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128 to 175 (and 225), if you choose (2)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European characters, such as umlau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s.  For a faster conversion, choose (1)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uses dPCONFIG.DBF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 and to coordinate the nam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 for multiple users.  This fil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ath. If multiple users on a network are not al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configuration (e.g. different version of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), each user must have his own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CONFIG.DBF in his path.  If the configuration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rased or becomes corrupted, restore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dPerfect Merge ($26 plus shipping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The latest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A prin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REE!! dPerfect BV -- a command-line batch utility for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s without any user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A registration key that will bypass the initial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90 days of support via phone, fax, mail o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Notice of future upgr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A free introductory subscription to CompuServe and $15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 Discounts on "Shareware Magazine" and "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Ne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an order form, use [F7] at the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e Page 27.  For more information, you can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12 North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Mar, CA  92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9) 793-8300 (ask for Barba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619) 793-9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registration name (either an individual or a company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as shown on your registration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egistration key that is provided in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You will not exit this field unless you have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.  To exit without a registration key,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! -- when you register, you are entitled to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subscription to CompuSer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, the biggest national on-line information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rvice.  You will receive a private user ID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a $15 usage credit (up to 2 1/2 hours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), and a complimentary sub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's monthly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 -- when you register, the command-line bat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.  This utility allows you to create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keyboard input.  Perfect for use in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data base systems.  Allows for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erge files by novices!  dPerfect BV (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 requires the use of a setup file.  See "dPerfect B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age 23 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-sensitive help screens are available from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input field, by use of [F1].  Press any key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 can be used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t the command line when invoking dPerfect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t the command line when invoking dPerfect BV (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From within dPerfect -- at the first prompt for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file name  by using [F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setup file at the command line, enter it as 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either dPerfect or dPerfect BV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For example, to use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ZIPS.MEM, start the program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/all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all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nteractive version, you will be given the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any of your responses.  To continu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press [F10] thre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all a setup file from within dPerfect, use [F3]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rompt in the Merge screen when asked "Ent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name of source data base file".  You will b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ce to view the directory listing by using [F2]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 will recall ALL of your respons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name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 will not save the configur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Word Perfect version, or data format).  Set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with the interactive version (dPERFEC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re required with the batch version (dPERFBV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creating setup files, see "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is parameters as a setup file?" on Pag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Word Perfect version is 6.0.  To create a 5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, 5.0 or 4.2 compatible merge file, change the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configuration (from the main menu). 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/5.2 merge files include data base field nam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create primary merge files us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field names.  Word Perfect 5.1 allows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alphanumeric field names. Additional fiel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by their numeric field name (e.g. {FIELD}101~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see your Word Perfec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creates a Word Perfect secondary merge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ile is the list of variable data (such as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phone numbers) that is merged with you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(primary file) to create form letters, mailing labe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the primary merge file (the actual form let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 format), use Word Perfect. Inser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for each variable field [Shift-F9], using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or alphanumeric (WP 5.2/5.1 only)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printed summary sheet from dPerfect Merg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easier to remember the field names an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a merge from within Word Perfect 6.0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ols/Merge [Shift F9].  Choose the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secondary file as the Data File.   For 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Form File (or primary file),  choose your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ile as the "Associated Data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the merge from within Word Perfect for DO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 F9] [Merge] and name your secondary and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For additional information, see your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. Uses for dPerfect Merge include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, personalized form letters, data base publis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irectories, and lis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operate in a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multiple users to access common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record locking. If your source data 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vailable for shared use,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to either retry or exit. 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CONFIG.DBF must be located in the DOS pat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used to coordinate the naming of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ng multiple users, and store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If individual users need to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Configuration parameters, place dPCONFIG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local or private drive.  dPerfect Merg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/Write/Create/Delete privileg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it may create and delete its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approximately twice the sp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e file you wish to create.  For example, i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s 10 MB in length and you are converting 3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cords to a merge file, dPerfect will require 3 M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isk space and 3 MB for your merge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ing 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creates and erases a variety of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files.  If the program is interrupted by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, or the system is rebooted while dPerfect is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orary files will NOT be erased. 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created in the current directory, and a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PTMPxxx.*"  where xxx is a number from "000"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"999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DOS 3.1 or greater and 51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dPerfect Merge works on dBase III Plus,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, dBase 5, Clipper, FoxPro, FoxBase or compatib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 (.dbf and .dbt) and supports "ntx",  "ndx", and "md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supports up to 1024 fields per data base and 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ields per merge.  dPerfect creates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s for either Word Perfect 6.0, 5.2,5.1, 5.0 or 4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must contain "Files=10" or greater.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CONFIG.SYS,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dPCONFIG.DBF must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ath.  This file is used to coordinate the nam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 among multiple us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and registration parameters. If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n a network need to have different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, place dPCONFIG.DBF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or priva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     Type      Mean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Concat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+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+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Adds days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_DATE+AR_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Subtracts days 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0SE_DATE-LEN_ESC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D       Elapsed days betwee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_DATE-LIST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OS()    D         Convert date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OS(SALE_DA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()     N         Convert numeric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()     C         Convert character to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(CHAR_A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consider the data type of your fields when creating a key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.  Use DTOS(date_field) to convert dates to charactere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indexing.  To create multiple level sorts, use concate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sort by state, followed by city, followed by sold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last name and fir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+CITY+DTOS(SOLD_DATE)+LAST_NAME+FIRS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     Type      Meaning /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C,N,D         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="9256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or #       C,N,D          Not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&lt;&gt;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C,N,D         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  C,N,D         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&l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=       C,N,D          Greater than or equ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&g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        C,N,D          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&l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        C              Contain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_TYPE $"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AND.     L              True if both expressions ar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="TX"  .AND.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OR.      L              True if either expression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="TX" .OR. AMOUNT&g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OT.     L              True if expression i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OT. STATE =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   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+TAX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     Concat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+LAST="JOHN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     Adds days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_DATE+10 &lt;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N             Sub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-NET&gt;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     Subtracts days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_DATE-10 &lt;=ORDER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D-D            Elapsed time betwee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_DATE-ORDER_DAT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N             Multi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*TAX_RATE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N            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_AMT/AVG_PRIC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must be logical expression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that evaluate to either .T. (true) or .F. (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erators listed above, any valid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y be used (e.g. !EMPTY(AMOUNT))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onsider the data type of the field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.  The contents of data fields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. For example, if ZIPCODE is a character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90304          Not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"90304"        Is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If you can not execute dPerfect Merge because of an "Out of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try adding the following to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LIPPER=/E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dding this line, reboot your system and try again.  I have he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ith DR DOS using EMS386.SYS with "FRAME=NONE"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. 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f your database has high Ascii European character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conversion option (2) in Configuration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will  interpret these characters as control cod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dPerfect Merge will not work with fields or filenames that beg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character (e.g. "1TEST.DBF"  or "1STNAM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dPerfect Merge is not compatible with partial indices in dBase I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dPerfect Merge is only compatible with .DBT memo files. 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COMPATIBILITY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         index         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OK?   file     OK?   file  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 Plus  .dbf       Y   .ndx      Y    .dbt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or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       .dbf        Y    .ntx      Y    .dbt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puter Associ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IV/5     .dbf        Y    .mdx      Y    .dbt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orland)                (not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 Base      .dbf         Y                   .dbt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 Pro2      .dbf         Y    .ndx      Y    .fpt  (not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idx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dx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4      .dbf          Y    .ndx        (not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File      .dbf          Y    .ndx      N    .db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0 &amp; db &amp; 6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utton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dBase IV or 5 .ndx index is only supported as a tag within a production .MD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database without memo fields and no float type fields, try specifying it as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to use a single .NDX file .   Also note that dBase 5 Paradox files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Conditional indices (index keys that contain filter conditions) are n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dices ar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3: Data bases with memo fields (.fpt files) are not compatible.  All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Version of dPerfect Merge (dPerfBV.EXE) is not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but is included in all registered versions of dPerfect Me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 (Batch Version) does the conversion in batch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quire any keyboard input. dPERFECT BV uses a setup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ll the input parameters. It is designed to be called from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, from a DOS menu or from any program that can ru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 files.  It allows a programmer to integrate dPerfect Merg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system, without training the end-user on dPerfect Me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will clear the screen before executing, and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 (dPERFBV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etup file for dPerfect BV, first use the interactiv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ERFECT.EXE) and save your input as a setup file.  After the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aved, call dPERFBV from the DOS command line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.  Remember, the setup file is a required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 sets the DOS ERRORLEVEL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1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2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 error, the user is warned as to the type of error --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"Press Return To Continue".  This is the only user inp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.  When there is a successful completion, the user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lling program (without requiring any user keystrokes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dPerfect BV does NOT warn before writing over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 (dP_BTEST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This batch file assumes a setup file named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otherwise, the merge file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 GOTO no_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Creation of merge file successfu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Word Perfect can be started with a macr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will do the merge.  The following assum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the macro is named "MERG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wp /m-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_w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An error prevented the creation of the me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If you try a Shareware program and continue using it,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.  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ble quality. (In both cases, there are good programs an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s!) The main difference is in the method of distribution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distribution method, not a type of software. You should fi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uits your needs and pocketbook, whether it's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The Shareware system makes fitting your needs eas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you can try before you buy. And because the overhead is 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low also. Shareware has the ultimate money-back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dPerfect Merge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Perfect Merge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of fitness for any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for damages, direct or consequential, which may resul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dPerfect Mer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for evaluation.  Feel free to share the self-extrac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your 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users with quality software without high pri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to provide incentive for programmers to continue to develop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 to use dPerfect Merge after a 30 day trial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registration payment of $29 to Newdorf Research.  The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will license one copy for use on any one comput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dPerfect Merge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dPerfect Merge within 30 days of first use or thei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drawn.  Site-License arrangements may be made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.  Anyone distributing dPerfect Merge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uneration must first contact Newdorf Research at the addres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uthorization. This authorization will be automatically gr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recognized by the 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, and such distributors may begin offering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immediately.  (However Newdorf Research must still be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distributor can be kept up-to-date with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dPerfect Merge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for evaluation.  Please distribute the self-extract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ather than individual files) and encourage them to register their cop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find it useful.  All registered users will receiv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Perfect Merge, a printed manual and a registration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ypass the initial 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dPerfect Merge ($26 plus shipping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The latest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A prin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REE!! dPerfect BV -- a command-line batch utility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s without any us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A registration key that will bypass the initial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90 days of support via phone, fax, mail o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Notice of future upgr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 A free introductory subscription to CompuServe and $15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 Discounts on "Shareware Magazine" and "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Ne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Extra!  Extra! For registered users only, the complet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SP shareware (updated quarterly) on CD-ROM. Only $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-License arrangements may be made by contacting New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.  U$ funds on US banks only, please. Use the follow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12 North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Mar, CA  92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 (619)793-8300     FAX:    (619)793-9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:   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    FOR CREDIT CARD ORDERS ONLY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rder with MasterCard, Visa, American Express or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    Voice: (800)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5705                Voice: (713)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 77235-5705       FAX: (713)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: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 pricing, site licenses, etc, must be directed to Barbara at New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.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  FOR COMPUSERVE USERS ONLY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on-line and charge the fees to you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Just GO SWREG and search for "dPerf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  1- 10:      $26 + Shipp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:  [  ] 5 1/4"    [  ]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:_________  X  $ 26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Sales Tax (7.00%)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/HandlingQTY: ______ X $______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U.S. $3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Mexico/Canada  $4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Other Foreign  $7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Surcharge   QTY: ______ X $2.00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 only -- for government agencies, universiti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e 500 compan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!!! ASP CD-ROM of Shareware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$25              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y be shipped separately to insure you the l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 re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(in US funds drawn on US bank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12 North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Mar, CA 920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Registered Owner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st name or company exactly as you wish it to appear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erson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:______________________Zip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_________)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address or CompuServe User ID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your copy of dPerfect Merge?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