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oftware Construction Co. 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D U C T S 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ograms distribut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s well as the most recent version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ook for them on your favorite BBS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get a copy of any of these directly from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provide the latest evaluation copy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$5.00 to cover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0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(v 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(v 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on this date in history?  On This Day answ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letting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famous people were also born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od excuse for going out to lunch or a party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resting fact to make a school report or less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hook" for your next presentation 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the thing to "spice up"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're just interested in history, trivia, or both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is just what "the doctor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included: astronomical ev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events, religious events (including tho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and Islamic calend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databases with more than 17,000 events a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otations are inclu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(v 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has all the features and benefits of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th an easy-to-use Microsoft Windows (3.0 or better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30.00 (Massachusette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