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ltural Awareness ($20.00)                    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site license: Number of additional sites ____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ltural Awareness is loaded times $4.00 per added site =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Chinese ($29.00)                         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site license: Number of additional sites ____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Chinese is loaded times $10.00 per added site =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lin's Math Episode 1: Multiplication ($10.00 if ordered separately)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lin's Math Episode 2: Division ($10.00 if ordered separately)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lin's Math Episodes 1 and 2 together ($18.00)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site license: Number of additional sites ____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or both Merlin's Math episodes are loaded times $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added site =                           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UBTOTAL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as residents please add 8.25% sales tax:    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hipment outside the USA/Canada, please add $1.00 additional: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OTAL PRICE: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preferred disk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5 1/4 inch       ( ) 3 1/2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should 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Yee, Awareness Productions, P.O. Box 261262, Plano, TX  75026-1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hools and other institutions may provide PO number and billing addr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USA customers: Because of the extremely high bank charges for col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hecks, payment MUST be by a check drawn on a USA bank or by a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denominated in US dollars. Most non-USA banks have accounts on a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so they can issue a bank check drawn on a USA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International Postal Money Orders provide a sec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pefully) convenient method for submitting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