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 DOS Program on a Window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, depending on how you have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and-run Disk: (You leave nothing on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lick on the floppy disk drive.  Double click on the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Q.EXE or TRUEMC.BAT as examples for True Multiple-Choic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it Windows.  At the DOS prompt enter the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: A:\EQ  (Using EQ.EXE as an example in drive A.)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enter WIN at the DOS prompt: C:\WIN  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On the Program Manager, click on the FILE and RUN options.  Then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.) above enter the comman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lick on the Main menu.  Double click on the MS-DOS icon.  Then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.) above enter the command to start the program.  Enter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Windows. 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rt Button you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new blank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lick on the FILE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(new) PROGRAM GROUP an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nter a program group tit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Click OK or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 start-button to the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lick on the File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(new) PROGRAM ITEM an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nter a start-button tit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Click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Enter the comman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Click OK or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 click on the start-butt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from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ADD more start-buttons, use the second set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MODIFY a start-button or program group, click on it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it.  Click on the FILE and PROPERTIES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LETE a start-button or program group, click on it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it.  Click on the FILE and DELET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