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eive the registered version, with another 30 pictur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UPPY (tm) VER1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CITY/TOWN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:_____________________  ZIP CODE:_________ COUNTRY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 : 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PY VER1.00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CHECK (USA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