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VGA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is directly compatible with many different Super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se video board vendors change and/or update their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ity problems may arise. Therefore, we have provided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opular boards. If your board is not listed in the follow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can probably get a VESA driver from the boar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SA drivers are necessary ONLY when running your programs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 (640x400 with 256 colors). The VESA drivers are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Boards Directly Supported by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bas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land/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boards do NOT require a VESA driver. However, if you fi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your graphics programs, we suggest that you loa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driv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s Included with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</w:t>
        <w:tab/>
        <w:tab/>
        <w:t xml:space="preserve">       AHEADV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ian Technology</w:t>
        <w:tab/>
        <w:t xml:space="preserve">       APPNVE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</w:t>
        <w:tab/>
        <w:tab/>
        <w:tab/>
        <w:t xml:space="preserve">       ATI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CA</w:t>
        <w:tab/>
        <w:tab/>
        <w:t xml:space="preserve">       BOCA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&amp; Technologies       CT451VSA.COM  (for the 82C451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&amp; Technologies       CT452VSA.COM  (for the 82C452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</w:t>
        <w:tab/>
        <w:tab/>
        <w:t xml:space="preserve">       DIAM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Systems</w:t>
        <w:tab/>
        <w:t xml:space="preserve">       EVRX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Systems</w:t>
        <w:tab/>
        <w:t xml:space="preserve">       GENO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(PS2 Model 25SX)       IBMVE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y</w:t>
        <w:tab/>
        <w:t xml:space="preserve">       OAK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Technology</w:t>
        <w:tab/>
        <w:t xml:space="preserve">       ORCHDV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</w:t>
        <w:tab/>
        <w:tab/>
        <w:t xml:space="preserve">       PAR1A1BV.EXE  (for the PVGA1A and PVGA1B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</w:t>
        <w:tab/>
        <w:tab/>
        <w:t xml:space="preserve">       PAR1DVSA.EXE  (for the PVGA1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View</w:t>
        <w:tab/>
        <w:t xml:space="preserve">       PV-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ma Designs</w:t>
        <w:tab/>
        <w:t xml:space="preserve">       SIG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B Systems</w:t>
        <w:tab/>
        <w:tab/>
        <w:t xml:space="preserve">       STB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</w:t>
        <w:tab/>
        <w:tab/>
        <w:t xml:space="preserve">       TEC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</w:t>
        <w:tab/>
        <w:tab/>
        <w:t xml:space="preserve">       TRIOLDVS.EXE  (older Triden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</w:t>
        <w:tab/>
        <w:tab/>
        <w:t xml:space="preserve">       TRIVESA.EXE   (newer Trident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Labs</w:t>
        <w:tab/>
        <w:tab/>
        <w:t xml:space="preserve">       TSENGV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even</w:t>
        <w:tab/>
        <w:tab/>
        <w:t xml:space="preserve">       V7VESA</w:t>
        <w:tab/>
        <w:t xml:space="preserve">     (need to 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</w:t>
        <w:tab/>
        <w:t xml:space="preserve">       WD_1A1B.EXE   (for version 1A or 1B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</w:t>
        <w:tab/>
        <w:t xml:space="preserve">       WD_1D.EXE     (for version 1D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se any of these drivers, simply execute the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want use utilities, such as MARK/RELEASE, in CG.BAT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 install the driver and then free the memory us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