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inst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ars ..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inTris ........................................................ $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Flying Tigers 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Puzzle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ds ..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