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the VENDINFO.DIZ file for VENDOR and other produc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AL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lix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Woodw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ind River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 1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G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 &amp; ZIP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