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-Fortun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August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nformation regarding the posting of the PC-Fortu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package, version 1.0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 ____________ _______ </w:t>
        <w:t xml:space="preserve">  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exclusive copyright holder for PC-Fortune for Windows, JAY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s on-line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. Disk Vendors and Distributors should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-Fortune for Window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 listed in the PACKING.LST text file.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.LST text file, or the PACKING.LST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age is not complete and distribution is forbidden.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C-Fortune for Windows package--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cumentation files--CANNOT be modified in any way (oth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ioned in the following paragraph)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package, without exception. The PACKING.LST text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all files that are part of the PC-Fortun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ny BBSs customarily add a small text file (advertisemen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d file. This text file describes the BBS and tells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as downloaded from that particular BBS.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one-line message with their BBS name and phone numb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, which will display when the file i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of these methods of mentioning your BBS are acceptab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, provided the program and documentation is otherwis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JAYAR Systems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Fortune for Windows package, without written permission from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. If the version you have obtained is over twelve (12)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, please 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cept as provided in this agreement.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.S.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2.227-7013 (DFARS 52.227-7013). The Contractor/manufacturer is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, 253 College Street, Suite 263, Toronto, Ontario, CANADA M5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R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not expressly granted here are reserved to JAYAR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