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our official deale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A 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meBrew Softwa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807 Davis Stree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ite 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acaville, CA 95687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.S.A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oice       : (0707) 451-965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x         : (0707) 451-25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dit Card : 800-2424-PS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oice       : 713-524-6394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x         : 713-524-6398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above numbers are for order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nly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USTRALIA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lver Lightning Softwar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.O. Box 445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illett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estern Australia 615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stralia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RMANY,AUSTRIA and SWITZERLAND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uergen Egeling Comput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erderstr. 4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76137 Karlsruh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rman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l: 0721/37 38 32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x: 0721/37 38 42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BS: 0721/37 46 25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