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S LOG for LEAGUE MANAGER PROGRAMS                  01-22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 - initial release, limited distribution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ssued 4-12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 - added `ESC' key interrupt on printing an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 - modified Player Stats to conform with D.Y.B. record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er 1.0 &amp; 1.1 users must run Global Edit - Zero 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ore Global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vised Player screen layout &amp; Scorecard Repor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error in Registration Progres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Printer Setup to handle long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mited issue 8-17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3 - corrected error in menu to allow League Stats repor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 edits, must have League &amp; Status se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ected error in MENU module to handle MOUS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Help files and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mited issue  9-1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4 - revised &amp; consolidated main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new features required splitting LMISC.EXE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LMG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everal Global Ed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hanced options on Transfer Records to allow a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E of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OP STATS Report w/sorting for statistic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ame Stats  function now asks for Team  won/lo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updates the team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error in Tagwindows to allow display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chedule program choice to menu to facilitat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vised opening screen to include prompt for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or return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AMDINPUT input routine to position cursor 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character - mostly affects number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vised Readme.doc and Help fil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ssued on 9-12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5 - fixed fragmented PRINTER.DEC file sent out with Ve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SCORESHEET report to simulate a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ball scoresheet using pla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ompiled all programs to include necessary `COMM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reas for SCHEDULE Gener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Printer Setup program to eli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ssued 1-15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- REVISIONS LOG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 Dodd Software Co                                      HISTORY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1.73-new input handler for number fields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ouse support on edit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ixed bug in global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evised On-Line HELP with more getting started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dded printed help manual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chedules can now handle up to 26 teams in one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dded INSTALL batch file to uncompress &amp; creates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dded Data Backup feature to use DOS Copy or LHA to 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format floppy if desired - uses SHELL, so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3.0 or above to function reli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eport output can be sent to Disk file as a printer i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 control codes) or as plain ascii text file;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are appended to same file. Great for Lapto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ssued 03-09-92</w:t>
      </w:r>
    </w:p>
    <w:p>
      <w:pPr>
        <w:pStyle w:val="PreformattedText"/>
        <w:bidi w:val="0"/>
        <w:jc w:val="left"/>
        <w:rPr/>
      </w:pPr>
      <w:r>
        <w:rPr/>
        <w:t>Ver 1.74-Data Backup tests that Floppy is not current Work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layer Stats: Fielders Choice counts as time at 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TD-HO = Last game HO + F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ssued 05-03-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pdate A: added feature to reports to output a `blank'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ssued 07-28-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pdate C: added auto Subtitle on Player &amp; Adul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ng sort sequence used.  8-24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1.75-Modified Closing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dded features to print README.DOC file and ORDER.DOC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dded SHELL to DOS if Dos is version 3.0 or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ssued 8-2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1.76-Updated Game scheduler to handle 26 te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pdated online help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dded sales pitch for Team Manage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pdated sample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ssued 9-06-92 to ALL registered users - NO 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- REVISIONS LOG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 Dodd Software Co                                      HISTORY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1.77-Added a number of features requested by registered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Eliminated need for CAPSLOCK, although still recomm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data fields will always be made into uppercas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League stats report ranks teams 1st, 2nd, 3rd, etc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ghting wins as 2 points each, ties as 1 point eac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ses as no points when determining the team's percent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dded ShirtSize on Draft and Tryo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Removed hard coded ROSTERS, allowing users to edi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ster file to make changes desired, works like For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Install function to copy forms/rosters in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y created data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Player lastgame stats - if user directly edits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 stats, now automatically updates YearToDate tot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pg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dded a new feature under SETUP to allow viewing a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 to disk as a text file, handles wide printou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can scroll left/right to sides as well as up/dow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doesn't have to SHELL out to dos now to view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available from Report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ixed error handler in printing routine so user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exit to Dos and restart program - err 55, 25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CHEDULER changes for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fixed situation where all games are played on one 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ke Saturday, Team1 always played at Time1; n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domizes the time s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Report format F was not handling schedules with B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ly.  no longer put BYE in timeslot value so th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ye game appears on same line with rest of games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for schedules with BYES, made the bye automatically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timeslot on screen which user inputs starting times &am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 for each da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orrected starting date problem that shifted schedule forw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eek.  Now schedules will start on d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Reports - with ability to have 26 teams now, added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ave team name info included at top of report like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eam list can be printed on separate page giving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m for the actual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rogram features added have caused some programs to get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that there wasn't enough room in memory to handle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 files.  Broke out several utility functions into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lone programs, including SETUP and REINDEX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modified the Index sort routine to allow more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ssued 09-27-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Update 10-17-92 cleanedup File Full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- REVISIONS LOG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 Dodd Software Co                                      HISTORY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1.78-corrected FORMS handler error sent out in 1.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ssued 10-26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1.79-corrected CHARTER file edit error sent out in 1.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ssued 12-05-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orrected CHARTER file edit error on F9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ssued 03-22-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MREP2 - added user select player sort on Ro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league age onto allstar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ssued 0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1.80-corrected problem in TRANSFER records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will auto expand files on destination if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now tests destination for valid file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- Update now works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dded Screen or Printer Output choice on ALL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leaned up Create empty files routine - more user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dded Global edit function for increasing years 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dded Zipcode/street sort option in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ixed bug in MOUSE handling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ssued 10-18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1.90-Transfer fcn - Players only looks at Name for Updat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dded Custom Form editor for registered user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ustom editor also does columnar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ixed bug in Online Help with cursor on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dded Alt-N to insert last Name in players &amp; ad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ixed bug in rosters if NO players on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dded player auto update if TEAM file nam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ssued 01-29-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dded ASP logo in various spots-accepted by ASP 3/7/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ssued 03-13-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ixed minor bug in tagwindows if not primary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ssued 04-1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1.91-fixed problems with Backup/Load if DOS SHAR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dded CDROM detection &amp; warning; added typewr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ssued 01-22-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eformatted distribution files &amp; documentation to co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SP CD-ROM requir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ssued 03-18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- REVISIONS LOG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