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MLY3.ZIP, Version 3.0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LY3.ZIP (HELPING FAMILIE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 USING VENDINFO.DIZ/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exemption note at the top of LICENSE.DO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ools of VENDINFO.DIZ/VEND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3.ZIP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FMLY3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3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MLY3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MLY3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MLY3.ZIP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FMLY3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i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LY3.ZIP Version 3.0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January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3/HELPING FAMILIES TODAY      V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S2-5/CONFRONTING ALL YOUR NEEDS V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1-5/RECEIVING DIVINE PROMISES  V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S1-5/NEWS FROM HEAVEN          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