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S2-5.ZI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known as NDS2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NDS2-5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NDS2-5.ZIP which is also known as CONFRONTING ALL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which was last updated Jan., 1996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UD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NDS2-5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NDS2-5.ZIP &amp; NDS2-5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NDS2-5.ZIP @ $11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NDS2-5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5.95 in US Dollars.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0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&lt;bh769@torfre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other places where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hareware products from Balanced Prosperity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online at CompuServe, use: GO SWREG to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where you can register these serie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.  Enter Author's ID# 71533,3232 and mak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800# of PsL to order any of the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listed in these documents. The numb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242-4775.  You may also use the Customer Service P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ther enquires. The number is: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ning Associates has a number of sources for you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registering these shareware from Balanced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Customers in the US can call: 1-800-823-6896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can call: 1-804-823-6896. Or, use any of thei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: &lt;mikerh1053@aol.com&gt; Or, &lt;72176.250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&lt;Henning Associates@MS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n February, 1996, a business which Raymond Coc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in, will be opening a special Storefro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or registering shareware.  Customers wil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800# to complete a registration of the sharew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  Send E-mail inquiry to Raymond at: &lt;raycoche@voic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him at: 1-800-996-2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