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6\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SUNDAY SCHOOL PEOPLE:                        SS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ill run with or without a sound card.  In order for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heard though, there must be a sound driver in windows tha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sound card and would like the public domain sou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been released by Microsoft, Write and send $3.00 for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costs.  I make no money doing this as this is covering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and mailer and postage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SUNDAY SCHOOL PEOPLE and would like the pc speak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quest it with your registration.  Remember if you have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you probably don't need the pc speaker driver.  If you can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being spoke in the game then you don't need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hearing the midi music songs, you need a midi compatibl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of Sunday School People is for all to learn the basics to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ble, in a fun environment.  For midi compatible sound card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time gospel music is played in the background, and boy do I mean ol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ones of expired copyright I could use, although I did in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 some newer hymns I was turned down for reasons of mon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had to use songs some one hundred years and 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od be the glory                   by Fanny Crosby - William Do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the blood of Jesus                 public domain -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ut the blood                 by Robert low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all be showers of blessing    by Daniel Whittle - James McGrana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 so sweet to trust in Jesus        by Louisa Stead - William Kirkpa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my life and let it be            by Frances Havergal - Henri Ma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 NOTE: Tis so sweet, and take my life, are in the registered version only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ise God for these songwriters, Their music ministry lives on tod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potential misunderstandings about som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WHO SPOKE AGAINST MOSES WIFES COL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.  This bible passage is about racism and Gods reaction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thought it necessary to include it.  The story is about m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ster Miriam disapproval of moses wife from the land of c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scholars agree she was either black or of dark skin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she spoke against moses because she probably thought l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ed skin better. The bible says she became a leper and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TE AS SNOW !  If you like white skin Miriam here you go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a leper was worse than aids today in those day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WHO IS THE GOD OF THIS WORL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..  Why do some people strap bombs to themselves blow up and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're going to heaven ??  Why do so many think killing bab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 they can not see is the answer to overpopulation ?  Wh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ople like Adolf Hitler and other leaders today think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d by provoking racial,cultural hostilities and be victorious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'll tell you why,  because as paul said in corinthi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TAN IS THE GOD OF THIS WORLD.  He said it because people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devil so many times.  They act for him and pray to him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might say they pray to god, but which one is that 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be naive to think that Moslems, Christians, Hindus, budd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pray to the same God. Paul almost died many times from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isting the gosp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WHO SAID TO JESUS, MY LORD AND MY GO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.  Thomas at this point knew who Jesus was, so believe like Thoma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MU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usic is hymnal music of expired copyright or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music was done on channels 1, 13, 14, 15. If you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r one instrument then it is probably because some chann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ably not enabled in windows.  If you want to hea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ic then go into control panel, and select midi mapper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t and see what is enabled and what is not. 1 is organ, 13 pi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 is bells, and 15 is brass section.  I did make a good 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ck, but my midi software wont save it. My hundred dollar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program does not work like it shoul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OOOOHHHHHHH   THAT CHEAP COMMERCIAL SOFTWARE  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technical support please write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ALL ALAIM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33 BEL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AMENTO, CALIF. 958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SUNDAY SCHOOL PEOPLE includes 29 question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fun way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SUNDAY SCHOOL PEOPLE includes 48 question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ore animations, sounds, and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from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 Fri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ke this kind of program I need to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gister you will receive the latest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rely,   Randall Alai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Sunday School People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School People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Sunday School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day School People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Sunday School People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School People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ation payment of 15 dollars to Randall Alaimo.  The 15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  You must treat this softwar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Sunday School People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Sunday School People within 3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drawn.  Site-License arrangements may be made b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ng Randall Alai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Sunday School People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Randall Alaimo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horization will be automatically granted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the (ASP) as adhering to its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, and such distributors may begin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day School People immediately (However Randall Alaimo must st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so that the distributor can be kept up-to-dat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unday School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Sunday School People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Sunday School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all Alaimo is a member of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wants to make sure that the shareware principle works for you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resolve a shareware-related problem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 directly, ASP may be able to help. 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dispute or problem with an ASP member, but does not provid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embers products.  Please write to the ASP Ombuds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45 grover road, Muskegon, MI 49442-9427  USA, FAX 616-788-2765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of you who wrote and encouraged me and sent your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nday School Colors.  This helped me decide to mak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ible game is dedicated to my lord JESUS CHRIST.  Lord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so people understand you died and rose again for them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ve them, For you are not willing that any should peris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