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IVES MANAGER WORKBOOK VERSION 1.09 FOR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OBJECTIVES MANAGER WOR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CEL 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OBJECTIVES MANAGER WORKBOOK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template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S MANAGER software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19.95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4.95 per order)                                   $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09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