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 L A N K - I T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is form to provide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pecific information which will help us diagn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roblem, or understand your question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as much of this form as you ca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arts you are unsure of, you may leave them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your answers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information might be redundant, but it can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a user does not know certai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questions are multiple 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quickest response, you may fill this form ou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word processor and either FAX it to us at (401) 658-4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upload it to us either on our 24-hour support BBS (401-658-34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CompuServe [73770,1633].  Otherwise, you may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hode Island Soft Systems, Inc., PO Box 748, Woonsocket, RI 028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end it to us via any of the other method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HOW TO CONTACT RHODE ISLAND SOFT SYSTEMS" sec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-IT(tm) 5.1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o fill out the third page completely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st 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BLANK-IT which you are commenting on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:  [ ] 8088  [ ] 286  [ ] 386  [ ] 486  [ ] Other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any information you might have abou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(such as brand name, date of manufacture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found in your computer manual or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adapter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computers have a monochrome and a color adap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dapter are you primarily using? [ ] Mono   [ ]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DOC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monitor do you have? [ ] Monochrome   [ ] CGA   [ ]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] VGA          [ ] Other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rand/model of your monitor?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and version of DOS are you using?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kind of keyboard do you have?  [ ] 101-key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riginal PC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other resident (TSR) programs are you using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TSRs, have you seen differing results when do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:  Altering order in which TSRs are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ing BLANK-IT(tm) without any other TSRs, Loading BLANK-IT(t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TSRs but not others ?  Please expl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use the remainder of this space for your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blem, or to list enhanceme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omments.  Please make sure to complete page 3.  Thank you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me and eff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2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the appropriate box, and fill in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o that we can reply to your comments via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most convenient for yo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You don't need to.  This is a comment for your record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expect to receive acknowledgement, but I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ll consider my comments when provid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roduc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FAX at:__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Voice at: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:_____________________  [  ] days  [  ] ev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 ]  Via the same on-line service that was used to se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to you (i.e. CompuServe, Delphi, BBS, etc.).  My ac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/number is:____________________ (We will most likely sim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ply" to the letter, but please enclose your account I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we should need 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U.S. Mail at the 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3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