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GANIZATION DISTRIBUTING MULTIVU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UTHORIZED TO DO SO IF IT ADHERES TO THE GUIDE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MultiVu packag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able, saleable, or franchisable.  Each vendor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package must independently satisf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den Technologies, Inc.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ing you in writing.  All rights not expressly gran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to 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. MultiVu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 $19 single user, $49 LAN +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 Windows 3.1, 95, or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... latest version, automatic fre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 day free tech support by voice,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......... Find/view/search/extract from text files to 2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'n' drop. Browse contents of archives. Manage files, Launch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........... A Windows utility for viewing files up to 2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your disk for text or files. Searches for text lightning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multiple files at once. Drag 'n' drop support. File 'pre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mooth scrolling. Background operation: load, search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browsing or using other programs. Bookmarks in each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screen and printer fonts. Browse contents of ZIP, ARJ,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multiple users on a LAN. Works with Windows 3.1, 95,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      Phil Gr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             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87 Arb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                    Churchville, PA 18966-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215) 322-8205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puServe ID: 71221,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pport BBS: (215) 322-5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