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ultiVu .. is a smooth operator, letting you load, 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while you're browsing.  All this, and MULTVU10.ZIP (8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$19.00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ine Review, Issue 94,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it can scan your hard disk for files that contain a certa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've had occassions that you knew you had a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certain information, but you had no idea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from a group of American shareware-authors who we know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technically well-written software, so we have good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even better. MultiVu is well worth regist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ctive, the Netherlands, June 1995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worthwhile changes.....you have done a great job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O'Day,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a gr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this program looks like a kee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asz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