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f Simple Window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Windows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ntial, which may result from the use of Simple Window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Windows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and find that you are using Simple Windows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Windows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ration payment of $50.00 to Bruce O'Banion.  The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users of Simple Windows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Simple Windows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cting Bruce O'Banion (see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distributing Simple Windows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ontact Bruce O'Banion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pass a copy of Simple Windows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ceive a copy of the latest version of the Simp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sw14d.zip is packaged on this disk using Info-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utility.  The installation program uses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ad zip files from the disk.  Info-ZIP's software (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and related utilities) is free and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ource code or executables from various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and anonymous-ftp sites, including CompuSer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PRO forum and ftp.uu.net:/pub/archiving/zip/*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at 545 Grover Road, Muskegon, MI USA 49442-9427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6-788-2765,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