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1 --- HISTORY.DOC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E R S I O N   R E L E A S E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this software was formerly released as ED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named to DEXTER on Jan.05/95 due to a trade mark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  Description of Addit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    May.10/91   EDWORD is more or less complete!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of beta ver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Nov.26/91   First official of version of EDWOR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 Jan.16/95   DEXTER Version 2.00 is released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customizab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ull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"/?" Command Line Hel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ximum File List increased from 250 to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ll run in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maller executable (D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dicates if line extends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mproved support for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ve and restor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le locking and multi-us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ow interrupting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 "*" beside changed files on Status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Last 3 Fil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"DOS Command:" prompt allow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Temporary Qu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File Lis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File List S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search feature in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ow "inserting" files into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Divide Line option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 duplicates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ow comments in DEXTER.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"@filename" on command line to loa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ther than DEXTER.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Vertical Split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resizable/moveable box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--- HISTORY.DOC                                 Page 2 of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Date        Description of Additions and Modifications</w:t>
      </w:r>
    </w:p>
    <w:p>
      <w:pPr>
        <w:pStyle w:val="PreformattedText"/>
        <w:bidi w:val="0"/>
        <w:jc w:val="left"/>
        <w:rPr/>
      </w:pPr>
      <w:r>
        <w:rPr/>
        <w:t>-------  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ncreased number of editing windows from 2 to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low unsaved changes in more than 1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Word Left and Word Right wrap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Set Bookmark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 Search String from current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py Search String to Repla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low Replace All within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nternational characters recogniz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meaning for shift-ENTER as Spli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hift-TAB nows deletes only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Column Block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Paste O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Print Format Cod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ple printers with enhanced 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ncreased number of macros from 9 to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Auto Execute Macro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Macros menu which allows naming of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3 user-definable macro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Sum a Column of Number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Increment Number at Curso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low turning off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Set Colou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w Keyboard Reconfiguration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ave Local or Glob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nfiguration now saved in 5 differ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1    Mar.11/95   Minor bug fi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nfiguration files were left open while DEX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running.  Other copies of DEXTE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urrently could not rea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(if using Windows or a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