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71544874"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458178837"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330278982"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498798956"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