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cument is to describe how to install the QSp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files for MS-DOS, print out the documentation on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output device, and describe a few operational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For a more general discussion of QSpage see the file READM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for QSpage licensing and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le configurations of QSpage.zip. One is fully bui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stalled once it is unzipped in the \QSpage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typical if QSpage came from a CD-RO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 file called install.bat is included which can be execut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working QSpage configuration. It assumes that the file QSpage.z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panded into a working directory (other than \QSpage)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Once the installation process is complete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Spage.zip be saved and all files from the working director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enter install followed by the destination disk drive number and a 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ll QSpage and related files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a top level directory and a number of sub directo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QS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op level directory and no files are plac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QSpage\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QSpage\2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stallation process the source form of the QSp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s ending in .QSp) is copied into C:\QSpage\docs along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doc.pil. The QSpage program is run on these source files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compatible output files are left in C:\QSpage\2print.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QSpage, as well as the appropriate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Comp manual, can be obtained by sending the files in C:\QSpage\2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Script device. If, for example, a PostScript compatibl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standard parallel port of an MS-DOS syste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hould successfully generate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copy \QSpage\2print\QSpage.aps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copy \QSpage\2print\input.aps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copy \QSpage\2print\pil.aps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copy \QSpage\2print\psfonts.aps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doc.pil and the various files ending in .QSp can all be used a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preparing PIL files and "tagged" input files for QS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QSpage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 QSpage.exe and two batch files, QSdoc.bat and QSsample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later in this document) are copied to this director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\QSpage\bin be added to the PATH command with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xecute these files from any directory on the disk. QSdoc.b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to process documentation files as described above that end in QS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compatible file of the composed pages with the same bas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.aps will be left in \QSpage\2pri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cd \QSpage\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\QSpage\bin\QSdoc QS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ss the "tagged" input file QSpage.QSp and leave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ile of the composed pages called \QSpage\2print\QSpage.ap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file QSdoc.pil left in \QSpage\docs for its contro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QSpage\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batch will copy README, order.doc, license.doc, ombudsmn.a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file (install.doc) to this directory. It will also copy install.Q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Ssample.pil (a simpler QSpage example) to this directory.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QSsample.bat is used to run this examp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cd \QSpage\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\QSpage\bin\QSsampl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reate a PostScript compatible composed copy of install.Q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 it as C:\QSpage\2print\install.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QSpage\fonts\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font files for PostScript support as well as the requir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QComp.aps) for FutureComp PostScript definitions are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QSpage\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page via the FutureComp system hyphenates words using a combin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lgorithm and an exception word dictionary. Thi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s.qc" and its index file "words.idx" are stor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C:\QSpage\bin is added to the PATH comm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, QSdoc and QSsample can be run from any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here QSpage has been installed. If, however, there are multipl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ystem, then C:\QSpage\bin\QSdoc.bat, C:\QSpage\bin\QSsample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Spage\docs\QSdoc.pil and C:\QSpage\readme\QSsample.pil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use them within directories on other disks. In the .bat file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pecification before any file name specifications. In the .p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find the path_font, path_dictionary, dictionary and device 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QChead commands and add the device specification befor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 logical font files for both levels 1 and 2 PostScrip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C:\QSpage\fonts\aps. The .pil files reference level 2 fon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evel 1 logical fonts (used in older PostScript devices)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_font commands and change them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_font 3 \QSpage\fonts\aps\PS2%5n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_font 3 \QSpage\fonts\aps\PS1%5n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