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ality Software, Inc. QSpage SOFTWARE LICENSE AGREEMENT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 YOU AGREE TO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, Inc. has complete rights to both QSpage and the Futur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akeup Environment used to create QSpage. These program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are copyrigh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nregistered versions of QSpage are licensed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ays on a trial basis for their approval. If the user decides to k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s intended, the user should use the for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to register the program with Qual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freely distributed over BBS system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distributed for profit. If you distribute this software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LL the associated files together as a group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cluding this license (license.doc) that inform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registered version of QSpage available throu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and that unregistered versions are on a 60-day trial bas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bundle this software with other product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Quality Software, Inc. Any and all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Qual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by Vendors, BBS Sysops, Distributors,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Groups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distribution fee of no more than $10.00 to cover 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name, QSpage, must appear along with Quality Software, In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s and promotions and must be referred to as Shareware, 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r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 in addi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available to Qual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rminate this Agreement at any time. The Agreement may als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y failure by you to comply with any tern contained in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ermination of this License Agreement for any reason, you sha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QS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PAGE IS PROVIDED "AS IS" WITHOUT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YOU AGREE THA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HAS NO LIABILITY FOR ERRORS, FAULTS OR OMISSIONS IN QS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ACCOMPANYING DOCUMENTATION. QUALITY SOFTWARE, INC.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, DAMAGES, INJURY OR EXPENSE WHICH YOU INCUR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, INC. BE LIABLE FOR INCIDENTAL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 EXTRA EXPENSE OR LOST PROFITS, EVEN I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HAS BEEN ADVISED OF THE POSSIBILITY OF SUCH DAMAGES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OR DEMAND AGAINST YOU BY ANY OTHER PARTY, OR FOR ANYTHING BEYO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'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, Inc. will provide up to 30 free minutes of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upport to registered users of QSpage for a period of three mon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registration. During this period every attempt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provide workarounds for any reported problems. If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reported that Quality Software, Inc. regards as outside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 it can exercise the option of refunding the purchase pri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quiries regarding technical support or licensing issues may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Lewi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, MAssachusetts 0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617) 965-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QCom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userve 71574,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Comp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