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2167069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0594144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1590291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7132893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