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    ������</w:t>
      </w:r>
      <w:r>
        <w:rPr/>
        <w:t>۰���          ���  ް  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۲����� ��� ��   ۲ ���      ܲ���۲�����  ���۲   ���ް  � ������  ۲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۲    ��    ��   �� ��߲�   ����������۲�� ��    ۲ �߱� �� ��   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۲    ۲�   ܲ ��   ۲  ۲������������۲��� ���� ۲   </w:t>
      </w:r>
      <w:r>
        <w:rPr>
          <w:rtl w:val="true"/>
        </w:rPr>
        <w:t>޲ ޲</w:t>
      </w:r>
      <w:r>
        <w:rPr/>
        <w:t xml:space="preserve"> 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</w:t>
      </w:r>
      <w:r>
        <w:rPr/>
        <w:t xml:space="preserve">۲������  ��  ۲  �������ܲ������������ ۲ ��   </w:t>
      </w:r>
      <w:r>
        <w:rPr>
          <w:rtl w:val="true"/>
        </w:rPr>
        <w:t xml:space="preserve">޲ ޲ </w:t>
      </w:r>
      <w:r>
        <w:rPr/>
        <w:t>۲</w:t>
      </w:r>
      <w:r>
        <w:rPr>
          <w:rtl w:val="true"/>
        </w:rPr>
        <w:t xml:space="preserve">   �� 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                �   </w:t>
      </w:r>
      <w:r>
        <w:rPr/>
        <w:t xml:space="preserve">۲         ��������������  ���  ��   �� </w:t>
      </w:r>
      <w:r>
        <w:rPr>
          <w:rtl w:val="true"/>
        </w:rPr>
        <w:t>޲</w:t>
      </w:r>
      <w:r>
        <w:rPr/>
        <w:t xml:space="preserve">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߲               ߲�������۰��     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߲����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teknosphere epis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d3d by 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upposed to run on a 286, but it flickers a little too mu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et ugly. Running this under Windows 3.1 or Windows95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a little slower than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BM 286/16 or better[486 recommended]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1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4 megs H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340k of conventional memory[600k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3.3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Objec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ple Interface(combat and map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wer flick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ns of secrets(minigames, cheat cod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ast loading time(especially for QB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6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roved Battle Engine optimized for speed to stop rand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ed small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dded help for all battl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uced size o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6 v1.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done cin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1996, an industry working under the government, Gtek,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ructable metal called Intek. This metal was first used as a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uit using a metal called tekn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. 1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ident has been assassinated by Rigel, but no one knows. Rig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president and has ordered Gtek to stop production and gi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o him. Rigel then has created weapons that can destroy th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aken all the teknosphere on Earth. He has created a larg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different and better metal that is attacking the world fo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three troops to use the armor, you(Dane) have joined the re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e trying to stop Rigel. They have stolen one of your old suits and n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 to stop Rigel. Rigel has also tapped out all of the teknosphere supp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from the world. It's your job to stop him before he creates the sui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ALL the of the blueprints left. If he can capture someone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uit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in the hideout in Oakland. Go outside and talk to your friend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weapon with 10 charges and an arm attachment. Ho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nojet and start fighting. This game is freeware so wait a couple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f this game to b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beat the game and find all the secrets, it will mak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odes a lot less harder because it reveals a cheat code for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outside view of Dane, you can control him to move anywhe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mp into an enemy or in a situation like that, you will be switch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ode. You can walk into people to talk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Quick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TACKING NORMAL ENEMI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D  - Dashing keys   left down right - Walk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Enem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- Da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Dash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a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Dash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hand-to-hand, just walk into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asers, press SPACE BAR and press the arrow key to point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If an enemy is right next to the wall fire a lase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 that will knock him into the wall, it will take off about 80x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damage an enemy with a laser if you are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ir Fighting Scene 1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aim your crosshairs. Press SPACEBAR to fire your l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knosphere crashes everytime I press too many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on't hold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 bunch of weird chracters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ke sure ANSI.COM is in your /tekno directory. If not, then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SYS that s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s will run a lot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the game to run. It hangs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et a higher DOS version, faster computer, 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P??.DAT files are the maps, don't mess with them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Also, don't change ANIM.???, they are the animation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game, then you won't get any help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eries, every couple of months an episode will be released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utz next for teknix0-2?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.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game took about a year to make(because I do 5 minutes of co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), there will be no new engines. Only modified ones, the nex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nix0-engine will have group battles + party members, a n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show graphics without ANSI.COM, smaller animation size, an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or VGA graphics(title screen, credits, etc.). There probably wo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GA game becuz of speed and size so you'll only se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6/96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hosen to update the battle engine to support the new light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ew weapons like a bomb. Watch for it in Teknosphere Ep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Oo=======----,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nosphere was created with the Teknix0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knix0-engine(QB45 ver.) was c0ded by bloodl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eknosphere sucks" -bloodlo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