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mor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N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by Defc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all *.PPE files into the directory of your old rumor's ppes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run the rumor editor (rumored.ppe).  Upgrad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following installation for us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m, type INSTALL.  Hard eh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for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\PCB\PCBTEXT C:\PCB\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 ^^^^^^^^^^^^^^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   PCBtext File  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in  Rumo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 want to know what install is doing, or for som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you rather do it manually, here ya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PCBTEXT and edit #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wn what it says. Let's say for now that 396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\TXT\COMND.396" or "(Prompt): 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%\PCB\PCBTEXT.3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Up Rumors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ave and goto your PCBoard directory. From there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.396. In that file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RUMORS.PPE (or wherever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TXT\COMND.396 (or "(Prompt): _" or however yours w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ple PCBTEXT.396 is included for you dumb asses out the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is file. Now your rumors will work at your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even easier. Go into PCBSetup.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 Look for CMDS.LST or CMD.LST.. Righ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ML.DAT file. If it isn't there, put it in. Then hit F2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-I to insert a command and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UMOR     SL: (Minimum SL to edit)  New: C:\PCB\PPE\RUMORE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it. From then on, you will have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left to do now is to edit your RUMORS.CNF fil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.  Below is a detailed explanation of the options, a brief summar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cluded in the CNF fil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mors Config File for Version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Add a space between the rumor and the prompt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to yes if y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out to another file.  If your rumors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your prompt, set this to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2: Center the rumor on the line [Y/N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rumor to be centered on the li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Name of the optional external menu                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menu you want to display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nguage and graphic specific (uses G and .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must be in the same directory with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Set this to 0 if you dont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Prompt to Use with Rumors PPE                     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you want to use with Rumors v1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ust stay the same, but the style ca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 [A]dd [L]ist [D]elete [Q]u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0 for the inter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: Name of the SysOp                                    0 =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sysop.  If the sysop us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'SYSOP' as a user name, then this can be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with the ability to delete ANY rumor.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 if you only want the name SYSOP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6: Symbol to use at beginning of rumor                   Normally [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hat opens the rumor.  In old version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  Leaving it blank will disable the opening 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T want any mark, leave it blank.  If blan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ef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7: Symbol to Close rumor                                 Normally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as Line 6 except this symbol closes the ru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]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8: Color of Symbols on Line 6 &amp; 7                      0 = Inter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nd @X code or an ANSI cod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symbols in line 6 &amp; 7.  It was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revious version and will default to that with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 (@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Color of Rumor                                     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nd @X code or an ANSI cod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of the rumor text.  It was light b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 and will default to that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 (@X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r rumors will now be installed and working properly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G/TNL/MAiDEN/C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fc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A/LoTe/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