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PPE] BBs Lister PP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r. Data  (Shawn Poul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4 Mr. Data   07/0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PE] Bulletin Board Lister 1.0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ful bbs listing util with seac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s, configurable colors, logg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action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amp; delete    Side    Front   Side   Ba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  (__)    (__)    (__)   (__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sysops. ( oo    (oo)    oo )   (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RCE      /\_|    /\/\    |_/\   /  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d!                  by Mr. Dat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07/06/94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distribute modified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source in your own programs but you MUST at least g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leeched this PPE thinking it's just another BBS lister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whichever one out of the many works best.  Well I'm sure you'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out of all the rest.  You have many options to you as a user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Such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bb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ew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rch for an entry by 4 different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etion of bbs entries by anyone with suffici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gging of activity on Caller logs and logging of adding/dele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nu selection of bbs software and modem type with option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if non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uple are obvious but the others are added features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s don't bother to have.  Try it out yourself, configuration is a sn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t your area code and Security level for deleting entries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!  Then just put it in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ie Startup for the Impatient or Lazy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CMD.LST in PCB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File Locations -&gt; (B) Configuration Files -&gt; CMD.LST  press F2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MD.LST, add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              0     C:\PCB\PPL\BBSL\BBS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              0     C:\PCB\PPL\BBSL\BBS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dds the commands BBS and LIST to ru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dit the BBSL.CFG file you got with the archive and edi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Start BBSL.CFG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</w:t>
        <w:tab/>
        <w:tab/>
        <w:t>Your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</w:t>
        <w:tab/>
        <w:tab/>
        <w:t>Maximum number of lines to use in Notes entry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</w:t>
        <w:tab/>
        <w:tab/>
        <w:t>Security Level to access Delete bb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End BBSL.CFG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nfiguration as directed by the bottom forma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you have to do!  It's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Syste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</w:t>
      </w:r>
      <w:r>
        <w:rPr/>
        <w:t>Dele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 it's a bbs lister.  Most of it is pretty self explainatory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 when you execute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eature that may be confused is the dele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quite simple, you go thru the listing and flag whatever entri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A sample entry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Control      Maple Shade, NJ      PCBoard    (609)662-7314 14.4k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Mr. Data  Specializing in cool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and programming stuff.  PP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Net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, (+/-), (N)ext, (P)rev, (D)elete, (L)ist, (Q)uit?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(D)elete then it remembers that entry and puts a blink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next to the '? ( )' so you know it's flagged.  You can deselec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(D)elet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forward and backward thru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L)ist gives a list of mark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(Q)uit, it'll ask you if you want the selected entries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ll give you the list) and you type Y or N. A no will abor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return you to the main menu of the bbs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for easily managing the bbs list without editing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</w:t>
      </w:r>
      <w:r>
        <w:rPr/>
        <w:t>BBs List file format:  BB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you really wanted to edit the bbs listing file, here's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Bs name         (2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Bs location     (2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Bs software     (1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rea code        (3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# of nodes (#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Phone number     (8 chars)    \_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Modem type       (10 chars)   /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# of no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Note line        (53 chars)  - for each count of no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Termination character:  '***'  (3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L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02�� ??/??/??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First version,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 06/22/94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 bug kn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ing a Zippy search, if you use boorlean &amp;, |, ! operators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hen the mutliple specs are on the SAME line and not necessar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entry.  I can't really fix this, I'm using PCBoard internal s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hat don't apply to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gram in PPE a lot recently since I put up my PCBoard BBS. 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.  I have experience in 80x86 and even 6502 (eck :)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ader request or a PPE request, I can do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ason to contact me, please do so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Mail:      Mr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nnsauken, NJ  08109-0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Bs:    Quality Control  (609)662-7314 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       1:266/30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Shawn.Poulson@f30.n266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d source to this PPE only because I'm sure it may not be K-RaD 3l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everyone so go ahead and modify the look of it.  I hope it'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read with my superior commenting...  :)  Don't be Lame!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odified source!  If you have something changed in it that'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end it up to my board (QC) and I'll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any bug reports (there shouldn't be any from my tes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any good ideas.  Or if you are a PPE coder yourself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talk, mail me.  If you made any PPE that is the same as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it to me uuencoded so I can try to beat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newly released PPLC 2.0 decompiler from ECR, I am relea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another reason other than for those to learn from.  I realize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king myself vulnerable to those who want to make some min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none) and rerelease it under their own name or something extremely 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Net had a big flame about the good and bad of this decompiler and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change for the PPE scene in the world!  I suggest that my source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either learning purposes or for minor modifications AS LONG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DISTRIBUTED!  (that is all I 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oppose the decompiler any more than I love it.  It's great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it gives the power to lamers who want to make a mockery of oth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must say, people have found dreaded backdoors in PPEs from peop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Bundy and oth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Mr. Data  07/06/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