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5a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CEview Documentation              Friar Tuck          iCE Advertisements  19960201�#####P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