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P Applic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mer: Dr. Cpu/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nus/Layout: Tzeentch/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Masked Pirate/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 The IMP Application Fa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ut with our Art Pack each month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actory is similar to the ones that th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use.  If you've seen ACiD's, VOiD's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roups out there, they all have somewha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get started...  The Application Factory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When you load it up, it will display a menu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 shown.  All you have to do is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�.  When you want to pick the specific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, just smack the &lt;ENTER&gt; key and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m similar to the ones you see as you apply to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, mostly Forum hacks).  Just answer the question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bility (of course, if any invalid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lication must be vo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may be talented in many of the fields pres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pply for whatever position that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st comfortable in.  Just select each of the position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pplication form.  Most of the application form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drive and directory with a similar format 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AP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��������� </w:t>
      </w:r>
      <w:r>
        <w:rPr/>
        <w:t>XXX is the pos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</w:t>
      </w:r>
      <w:r>
        <w:rPr/>
        <w:t>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are you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ince I am a programmer, I will select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fill out the form.  After it is done, it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rectory and driv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-APP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��������� </w:t>
      </w:r>
      <w:r>
        <w:rPr/>
        <w:t>COD stands for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DC is my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more options to chose to be in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upon the field you select.  ART (artist), COD (co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 (FX coder/Music), and LIT (Literature).  However, the Sit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different.  It will save it under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.IMP since you are going to apply for only one BBS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2 or more different boards with different names =8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filling out all the application form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(s) you feel that you capable of performing under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ll your application forms into one small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I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being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ZIP is the standard for today use) and UL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locaust: The Armageddon at 604-271-5432) and log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WD: G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s completed, sit tight and wai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member to give you a call.  But remember,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enter in the application form must be real...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is coded in Turbo Pascal 6.0. 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is in Pascal while 20% of the rest is in Assemb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ut in Assembly.. and things should be coo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(hopefully) 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was written under a 486DX2-66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elays, fadings, etc.. were written for a 486 syste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it on a 386 system and it seemed to be a bit slow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386 or lower (286..wow!), don't be afraid.. the program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on you.  Unless, something serious really happened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's and ho's to all the artist, coders, musicians, etc.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Hope we can be friends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most of the logos around =8)  This is because GRiP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WA had merged into the group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som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pefully no bug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mode interface with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made it out... didn't have time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ver �eta versio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SI screens change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