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OM.DOC, 9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%RND% insertion parameter is documented in the README.DO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your v2.3 TBB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u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to hold the files in this archive, say, C:\TBBS\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files in this archive to C:\TBBS\PIX. There are exactl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picture files named ANSI00.ANS thru ANSI99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your SDL file, add this entry to a suitable menu, edited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&gt;andom ....... Ar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25 A1=X------- A2=X------- A3=-------- A4=-------- ANS=X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R TYPE=1 Opt Data=C:\tbbs\pix\ansi%RND%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compil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ress of the R key you'll get one of the ANSI pictures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%RND% in a random order. Neat way to pas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: All of these ANSI pictures are G-rated, no sexy st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not display correctly. Simply replace ones you don't like wit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being sure to rename them with ANSInn.ANS where n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're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(It'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OYD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HOT MUDDY DUCK* ML-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imar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51-8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