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ntEd to manually edit the default DO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select the character to edit.  Hitting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the letter for editing.  In the edit wind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to move the cursor, SPACE or ENTER toggl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on or off.  After the letter is edited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ave the letter.  You will see the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editing your font, hit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nt.  Hit F2 to load a font of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when finished to drop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of the LINE/BOX characters there is a nin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lid horizontal lines.  This ninth column is alway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th colum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