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   : ANSI2RCF release 0.93 (28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 IMPORTANT NOTICE : Output parameter has been changed. 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   : None, this software is still FREE of any charges.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is needed to 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TY : None, but works well om my PC, and I use it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, if this means anything to you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  :  Not Multi-Task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     : When you want to have instead of 2, 3 or 4 text-file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A-Color-File (RCF), you have to edit a ANSI-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manualy all colors. Unfortunal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-Edit-Software are not able to create RCF in a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here it is ... the batch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: In simple dos-batch or manual on DOS-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ANSI2RCF &lt;ansi-file&gt; [/OUT=&lt;ra-color-file&gt;] [/VERBO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TRIP] [/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nsi-file&gt; file-path-name of file which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RA-color ASCII-file.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&amp;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UT=&lt;RA-color-file&gt; file-path-name with optio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*.ASC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ERBOSE    will have the effect to display al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low down thr program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-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TRIP      will strip all ANSI-cod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CREEN, CLEAR-TO-END-OF-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-COLOUR so a plain ASCII will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arameter only the color-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-screen and the the clear-to-end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re translated. Any other ANSI 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in the file. However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NSI-codes will be removed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mentioned ANSI-codes will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LETE     This option will delete the sour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he R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 : When running in the non-verbose style, the non-inte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codes will not be shown, however they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w file. To strip these codes also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: Known con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the ClearScre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[nJ towards &lt;Ctrl-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horizontal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[nC toward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in ASCII-File via Redirection of verbose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 : Files included with this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2RCF.EXE    Conver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2RCF.DOC    "          "       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Short di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BBS.ASC      Logo of GE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: To view those wierd RCF-files, you can use SHOWRCF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: Versio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     Added option /DELETE: Erase sour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increased up to 500% (of 0.90 release)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nd forward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Logo an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1     Added option /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document, Logo and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ttemp. Never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  : In future (free/share)wa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W} Film/Frozen-screen-mode, so location can be impl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W} Multi-task awar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UR  : 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: 2:280/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et       : 73:7310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Net : 206:206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 LA 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