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A memory-resident utility that enables selecta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creen and keyboard control sequences that normally requi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evice driver.  Unlike ANSI.SYS, ANSI.COM supports all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izing and clearing the key-assignment buffer, and provide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ANSI [FAST | SLOW][ON | OFF][KON | KOFF][PON | POFF][XON | X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B nnn][/P nn][/C][/U][/Q]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ANSI.COM may be installed either at the DOS prompt o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It will not load itself if ANSI.SYS has already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NFIG.SYS file.  ANSI.COM will not load multiple copies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s command name may be invoked repeatedly in the same sess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loading, ANSI defaults to the FAST and ON status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IBM CGA video cards (where direct screen writes produce "snow"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software, the SLOW (screen writing via the BIO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) status option may be selected.  Entering ANSI OFF disable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I control codes (but reassigned keys are still func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pon loading ANSI defaults to KON and PON stat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OFF disables the ANSI reassignment function so no new re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until reactivated by PON. Current assignment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unauthorized changes to you keyboard being made by si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mbed ANSI sequences into text documents to do har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KOFF disables the ANSI reassignments but still allows new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to the buffer or old ones removed. This allows simpl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ssigments without clearing the buffer and reload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ticular program is affected by the assignments. 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ments in the buffer become active again upon the issuing PON. Th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be used to suppress output when executed. /P n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number of lines at the top of the screen from being scro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eaches the bottom of the screen. Scrolling will occ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ne specified (Zero is the top line and the Default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* will use the line above the current line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.COM key assignment buffer defaults to a size of 2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y be increased to as much as 60K or decreased to 0 by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with the /B switch and the desired number of bytes as nnn.  Re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initial installation requires deinstall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the /U switch.  Current key assignments are lo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resized.  The buffer can be cleared without resizing by invok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ommand set of IBM-ANSI control sequences i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icle and in the DOS Technical Reference manual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ownloaded from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ing from PC MagNet (see the ANSI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), ANSI.COM is already compiled and ready to run.  ANSI.B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NSI.COM when run once in BASIC.  To create ANSI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.ASM source code requires use of a macro assembler (IBM 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later) 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T option added to test if installed. Attempts to do an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uninstalling. If Not Installed an Errorlevel of 1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ready installed the status switches are returned in the ErrorLevel a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      OFF    1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   2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  4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  8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FF   16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    32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FF   64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N    128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ready installed, the program will not be installed when testing.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S option will load stat. data from ANSICOM.SYS fi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iable@ substitution. This file can be created by another program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one soon in QuickBasic) which reads PCBoard.DAT, CNAMES,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.Inf and formats the data into the required format of ANSICO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M.ASM shows the format of the storage. The length must be 4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 will be ignored, less will issue error message.) Issuing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SICOM.SYS being present in the current directory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osition in a set cursor position command is beyond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hen the highest row or column, as appropriate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3/2/89 - Fix for DOS function 0Bh,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DIN in ANSI_INT_21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ing zero inserted for Device Status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digit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ypo 40 for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_FAST modified to handle CR and L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_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3/7/89 - Fix for CLS in graphics mode.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8/8/89 - STI added to INT 21 and 29 handler.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1/01/90 - [KON | KOFF] and [PON | POFF] added 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3/23/90 - /Q option added for no output when exectued 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5/16/90 - removed Syntax from output unless needed 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T test f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0/28/90 - added /P nn command to 'Protect' nn lines 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top of the screen from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when the bottom of the scree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2/01/90 - Added PCBoard @X## color code support       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@Variable@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S to load stats data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2/12/90 - My mistake, I didn't realize @X00 saved     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and @XFF restored it.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made prompts return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leared (like PCBoard does) &amp; Q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changes @MORE@ &amp; @PAUSE@ into 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y Meeker (Versions 1.31 to 1.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4/20/91 - Change set cursor routine. If new position  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ff the screen use the last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witch to not include PC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synta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CLS to honor protected (/P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/T to returned statu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/P to accept * to mean current row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9/19/91 - Allow ESC[p to clear all KB reassigns and   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[np to clear single key re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: ESC[65p will reset ascii 65 to it's default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1/01/92 - Added XON/XOFF to control @X## color codes 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finding reloca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uld allow LOADHI under DOS 5 or QRAM/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changes marked with ;^ - Gary Mee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as added to my 1.37 version 01/09/91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porated into this version as 1.39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by Wayne Ming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ANSI ANSI.COM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