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ANSIPLAY v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is basically broken into 5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tallation of your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I device driver included with your DO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SI.SYS.  Before this driver can work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into your CONFIG.SYS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sk you which drive\director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upon booting up.  Then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 is already installed. 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 (or create)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ANSI.SYS, consult your DO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tting a PATH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th is used for searching 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sk you on which drive\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LAY program fi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then search for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then search for the first occura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TH " or "PATH=" in the file.  If the tex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IPLAY files drive\directory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line.  If the text is not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last line of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DOS user's manual for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reating/Updating your ANSIPLAY.C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llow you to select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d whether or not you wish the screen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ANSI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ection on "Reinitializing your scree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the file ANSIPLAY.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e an environment SETting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th is used for searching for ANSIPLAY.CL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ask you on which drive\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LAY.CLS i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will then search for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then search for the first occura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ANSIPLAY=" or "SET ANSIPLAY " in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found, the ANSIPLAY files drive\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line.  If the text is not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last line of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DOS user's manual for information o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tateme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Option to prin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given an option to select which text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, you want to print.  Each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with a brief description of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utput will be sent to default printer (LPT1: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printing you may pause/stop/abort the print job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tting the [ESC] key, at which time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ontinue...resum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top.......stop printing the file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inted, and continue with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bort......abort all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NFIG.SYS and/or AUTOEXEC.BAT files have been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minded to reboot your system so the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oot, Hold down the keys...[CTRL], then [ALT], then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