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ittsburgh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Ma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 V   A   T   A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Video Attribute Terminal Assembler and Re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orge A. Stanisl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1:129/3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tar, level 0 - The Avatar protocol as presented at Fidocon '88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AVATAR0.C, dated 23 August 1989, plus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T/0   -  An abbreviation for Avatar, level 0, suggested by Joaqu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attribute - Video attribute defined by the last ^V^A, ^V^L, ^V^M or ^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T/0 command whichever happened last. In AVT/0, ^L sets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urrent attribute to 3, ^V^L, ^V^M and ^V^A to an explicit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^V^B turns blin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ding AVT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become clear some of the Avatar commands originally reserved for</w:t>
      </w:r>
    </w:p>
    <w:p>
      <w:pPr>
        <w:pStyle w:val="PreformattedText"/>
        <w:bidi w:val="0"/>
        <w:jc w:val="left"/>
        <w:rPr/>
      </w:pPr>
      <w:r>
        <w:rPr/>
        <w:t>AVT/1 would be very useful in AVT/0. I was hesitant to add them for one</w:t>
      </w:r>
    </w:p>
    <w:p>
      <w:pPr>
        <w:pStyle w:val="PreformattedText"/>
        <w:bidi w:val="0"/>
        <w:jc w:val="left"/>
        <w:rPr/>
      </w:pPr>
      <w:r>
        <w:rPr/>
        <w:t>simple reason: Any addition on level 0 will break all existing Avatar</w:t>
      </w:r>
    </w:p>
    <w:p>
      <w:pPr>
        <w:pStyle w:val="PreformattedText"/>
        <w:bidi w:val="0"/>
        <w:jc w:val="left"/>
        <w:rPr/>
      </w:pPr>
      <w:r>
        <w:rPr/>
        <w:t>emula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at present there are only three programs I know of that have</w:t>
      </w:r>
    </w:p>
    <w:p>
      <w:pPr>
        <w:pStyle w:val="PreformattedText"/>
        <w:bidi w:val="0"/>
        <w:jc w:val="left"/>
        <w:rPr/>
      </w:pPr>
      <w:r>
        <w:rPr/>
        <w:t>implemented Avatar emulation: My own TinyTerm, Joaquim Homrighausen's</w:t>
      </w:r>
    </w:p>
    <w:p>
      <w:pPr>
        <w:pStyle w:val="PreformattedText"/>
        <w:bidi w:val="0"/>
        <w:jc w:val="left"/>
        <w:rPr/>
      </w:pPr>
      <w:r>
        <w:rPr/>
        <w:t>FrontDoor and Jason Galanter's J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Joaquim and Jason have assured me they would put the new commands in</w:t>
      </w:r>
    </w:p>
    <w:p>
      <w:pPr>
        <w:pStyle w:val="PreformattedText"/>
        <w:bidi w:val="0"/>
        <w:jc w:val="left"/>
        <w:rPr/>
      </w:pPr>
      <w:r>
        <w:rPr/>
        <w:t>their programs, thus nothing will be broken. With that assurance in mind,</w:t>
      </w:r>
    </w:p>
    <w:p>
      <w:pPr>
        <w:pStyle w:val="PreformattedText"/>
        <w:bidi w:val="0"/>
        <w:jc w:val="left"/>
        <w:rPr/>
      </w:pPr>
      <w:r>
        <w:rPr/>
        <w:t>I feel confident no chaos will result from adding these ne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Commands (brief defini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V&gt;&lt;^I&gt;  -  Turn insert mode ON. It stays on until any other AVT/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except &lt;^Y&gt; and &lt;^V&gt;&lt;^Y&gt; is encounter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it is turned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V&gt;&lt;^J&gt;&lt;numlines&gt;&lt;upper&gt;&lt;left&gt;&lt;lower&gt;&lt;right&gt; - scroll area 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V&gt;&lt;^K&gt;&lt;numlines&gt;&lt;upper&gt;&lt;left&gt;&lt;lower&gt;&lt;right&gt; - scroll area do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V&gt;&lt;^L&gt;&lt;attr&gt;&lt;lines&gt;&lt;rows&gt;  - clear area, set attribu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V&gt;&lt;^M&gt;&lt;attr&gt;&lt;char&gt;&lt;lines&gt;&lt;rows&gt;  -  initialize area, set attribu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V&gt;&lt;^N&gt;        -  delete character, scroll rest of line lef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V&gt;&lt;^Y&gt;&lt;numchars&gt;&lt;char&gt;[...]&lt;count&gt;  -  repeat patte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mode: Insert mode controls the way characters are prin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Insert mode is always assumed OFF unless explicitly se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^V^I command after which it stays on until another AVT/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xcept for ^Y or ^V^Y is encountered. Then it reverses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insert mode is OFF, characters are printed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rint character at current cursor position using current attribu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ing whatever was previously displayed at current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ove cursor to next position, usually one character to the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end of the line, move the cursor to next line (possi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ing the display or current window if in AVT/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insert mode is ON, characters are printed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rint character at current cursor position using current attribu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tarting at current cursor position and going all the way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last character on current line, scroll the tex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to the r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iscard the character previously at the end of the line,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it at the beginning of the next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ve cursor to next position, precisely as in par. 2 of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^Y or ^V^Y are encountered, the string of characters they compress is</w:t>
      </w:r>
    </w:p>
    <w:p>
      <w:pPr>
        <w:pStyle w:val="PreformattedText"/>
        <w:bidi w:val="0"/>
        <w:jc w:val="left"/>
        <w:rPr/>
      </w:pPr>
      <w:r>
        <w:rPr/>
        <w:t>first expanded, then treated as an ordinary stream of characters printed</w:t>
      </w:r>
    </w:p>
    <w:p>
      <w:pPr>
        <w:pStyle w:val="PreformattedText"/>
        <w:bidi w:val="0"/>
        <w:jc w:val="left"/>
        <w:rPr/>
      </w:pPr>
      <w:r>
        <w:rPr/>
        <w:t>according to the abov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AVT/0 command turns insert mode back off. Please note that in</w:t>
      </w:r>
    </w:p>
    <w:p>
      <w:pPr>
        <w:pStyle w:val="PreformattedText"/>
        <w:bidi w:val="0"/>
        <w:jc w:val="left"/>
        <w:rPr/>
      </w:pPr>
      <w:r>
        <w:rPr/>
        <w:t>either case the cursor is moved to its next position in an identical manner.</w:t>
      </w:r>
    </w:p>
    <w:p>
      <w:pPr>
        <w:pStyle w:val="PreformattedText"/>
        <w:bidi w:val="0"/>
        <w:jc w:val="left"/>
        <w:rPr/>
      </w:pPr>
      <w:r>
        <w:rPr/>
        <w:t>The mere fact the cursor is moved to next line, or even scrolls the screen</w:t>
      </w:r>
    </w:p>
    <w:p>
      <w:pPr>
        <w:pStyle w:val="PreformattedText"/>
        <w:bidi w:val="0"/>
        <w:jc w:val="left"/>
        <w:rPr/>
      </w:pPr>
      <w:r>
        <w:rPr/>
        <w:t>a line up, does NOT turn insert mode off. Only an AVT/0 except as mentioned</w:t>
      </w:r>
    </w:p>
    <w:p>
      <w:pPr>
        <w:pStyle w:val="PreformattedText"/>
        <w:bidi w:val="0"/>
        <w:jc w:val="left"/>
        <w:rPr/>
      </w:pPr>
      <w:r>
        <w:rPr/>
        <w:t>above can change insert mod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ntrol characters are a part of the text stream, they are interpreted</w:t>
      </w:r>
    </w:p>
    <w:p>
      <w:pPr>
        <w:pStyle w:val="PreformattedText"/>
        <w:bidi w:val="0"/>
        <w:jc w:val="left"/>
        <w:rPr/>
      </w:pPr>
      <w:r>
        <w:rPr/>
        <w:t>indentically in insert mode on and of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 -  move cursor at the beginning of the same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        -  move cursor one line down (scroll scre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 [in AVT/1] if necessary), do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row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pace       -  move cursor one position to the left.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write the character at that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nothing if already at the leftmost 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-  move cursor to next tab posi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writing anything. Tab posi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ples of 8. Do nothing if already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ghtmos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ace is treated as a character, not as a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 an area (^V^J and ^V^K): The area defined by its upper, left,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ight coordinates is scrolled up &lt;^V^J) or down (^V^K)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umlines&gt; lines filling the gap with blank spaces using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. If the value of &lt;numlines&gt; is zero or exceeds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within the scrolled area, the area is fill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using curren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commands do NOT change the position of the cursor,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y define the scrolled area as the defaul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are relative to the upper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current window in AVT/1). The coordinates of upper left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1,1. If a coordinate contains 0, it is to be change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an area (^V^M): This command contains several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t current attribute to &lt;attr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tarting at current cursor position (inclusively), 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current cursor position plus number of &lt;lines&gt; and &lt;rows&gt;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&lt;char&gt; at all position inside the defined area.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cursor. If the number of rows or lines exceeds what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vailable to the right and below current cursor posi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ncate the dimensions to fit within the limits of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current window in AVT/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an area (^V^L): This is a shortcut version of the ^V^M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to be used to initialize the area of the scre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to be a blank space. In other words, it set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and clears an area of the screen starting a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 (which remains un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usual 7-bit restriction applies to ^V^L  That means</w:t>
      </w:r>
    </w:p>
    <w:p>
      <w:pPr>
        <w:pStyle w:val="PreformattedText"/>
        <w:bidi w:val="0"/>
        <w:jc w:val="left"/>
        <w:rPr/>
      </w:pPr>
      <w:r>
        <w:rPr/>
        <w:t>that the attribute byte should be anded with 7f hex before applying. If</w:t>
      </w:r>
    </w:p>
    <w:p>
      <w:pPr>
        <w:pStyle w:val="PreformattedText"/>
        <w:bidi w:val="0"/>
        <w:jc w:val="left"/>
        <w:rPr/>
      </w:pPr>
      <w:r>
        <w:rPr/>
        <w:t>blinking is desired, ^V^B should be us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requiring to ignore the high bit in ^V^M would make it</w:t>
      </w:r>
    </w:p>
    <w:p>
      <w:pPr>
        <w:pStyle w:val="PreformattedText"/>
        <w:bidi w:val="0"/>
        <w:jc w:val="left"/>
        <w:rPr/>
      </w:pPr>
      <w:r>
        <w:rPr/>
        <w:t>impossible to fill the area of the screen with a blinking pattern (something</w:t>
      </w:r>
    </w:p>
    <w:p>
      <w:pPr>
        <w:pStyle w:val="PreformattedText"/>
        <w:bidi w:val="0"/>
        <w:jc w:val="left"/>
        <w:rPr/>
      </w:pPr>
      <w:r>
        <w:rPr/>
        <w:t>I have seen used very creatively by Chris Gaal of PittNet). Therefore, if</w:t>
      </w:r>
    </w:p>
    <w:p>
      <w:pPr>
        <w:pStyle w:val="PreformattedText"/>
        <w:bidi w:val="0"/>
        <w:jc w:val="left"/>
        <w:rPr/>
      </w:pPr>
      <w:r>
        <w:rPr/>
        <w:t>bit 7 of attr is set in ^V^M, current attribute is set to &lt;attr&gt; AND 7f hex</w:t>
      </w:r>
    </w:p>
    <w:p>
      <w:pPr>
        <w:pStyle w:val="PreformattedText"/>
        <w:bidi w:val="0"/>
        <w:jc w:val="left"/>
        <w:rPr/>
      </w:pPr>
      <w:r>
        <w:rPr/>
        <w:t>and blink is turned on before filling the area with a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leting a character (^V^N): Starting at the row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urrent cursor position all the way to end of the line,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one character position to the left. This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character at current cursor position. Print a blan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urrent attribute at the rightmost end of the line to fi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. Do not change current cursor position. If the cursor i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line, simply overwrite the last character with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using curren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pattern: This is an extension of the ^Y command which allows a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racters to form a repetititious pattern. &lt;numchars&gt;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haracters in the pattern, &lt;count&gt;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 is to be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&lt;^V&gt;&lt;^Y&gt;&lt;#3&gt;ABC&lt;#4&gt; expands to "ABCABCABC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ing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philosophical question has not been answered yet: When scrolling</w:t>
      </w:r>
    </w:p>
    <w:p>
      <w:pPr>
        <w:pStyle w:val="PreformattedText"/>
        <w:bidi w:val="0"/>
        <w:jc w:val="left"/>
        <w:rPr/>
      </w:pPr>
      <w:r>
        <w:rPr/>
        <w:t>the contents of an area (in the scrolling commands ^V^J and ^V^J, in insert</w:t>
      </w:r>
    </w:p>
    <w:p>
      <w:pPr>
        <w:pStyle w:val="PreformattedText"/>
        <w:bidi w:val="0"/>
        <w:jc w:val="left"/>
        <w:rPr/>
      </w:pPr>
      <w:r>
        <w:rPr/>
        <w:t>mode ON and in deleting characters ^V^N) should only the text be scrolled</w:t>
      </w:r>
    </w:p>
    <w:p>
      <w:pPr>
        <w:pStyle w:val="PreformattedText"/>
        <w:bidi w:val="0"/>
        <w:jc w:val="left"/>
        <w:rPr/>
      </w:pPr>
      <w:r>
        <w:rPr/>
        <w:t>and the attribute of the scrolled areas remain where they are or should the</w:t>
      </w:r>
    </w:p>
    <w:p>
      <w:pPr>
        <w:pStyle w:val="PreformattedText"/>
        <w:bidi w:val="0"/>
        <w:jc w:val="left"/>
        <w:rPr/>
      </w:pPr>
      <w:r>
        <w:rPr/>
        <w:t>attributes mov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se can be made for either approach. Obviously, the gaps created by</w:t>
      </w:r>
    </w:p>
    <w:p>
      <w:pPr>
        <w:pStyle w:val="PreformattedText"/>
        <w:bidi w:val="0"/>
        <w:jc w:val="left"/>
        <w:rPr/>
      </w:pPr>
      <w:r>
        <w:rPr/>
        <w:t>scrolling are filled with current attribute, therefore, it seems more logical</w:t>
      </w:r>
    </w:p>
    <w:p>
      <w:pPr>
        <w:pStyle w:val="PreformattedText"/>
        <w:bidi w:val="0"/>
        <w:jc w:val="left"/>
        <w:rPr/>
      </w:pPr>
      <w:r>
        <w:rPr/>
        <w:t>to scroll the attributes along with the text (else there would be no need</w:t>
      </w:r>
    </w:p>
    <w:p>
      <w:pPr>
        <w:pStyle w:val="PreformattedText"/>
        <w:bidi w:val="0"/>
        <w:jc w:val="left"/>
        <w:rPr/>
      </w:pPr>
      <w:r>
        <w:rPr/>
        <w:t>to fill the gaps). Thus we follow a consistent principle of video attributes</w:t>
      </w:r>
    </w:p>
    <w:p>
      <w:pPr>
        <w:pStyle w:val="PreformattedText"/>
        <w:bidi w:val="0"/>
        <w:jc w:val="left"/>
        <w:rPr/>
      </w:pPr>
      <w:r>
        <w:rPr/>
        <w:t>belonging to a character (be it a blank, a digit, or a true character), not</w:t>
      </w:r>
    </w:p>
    <w:p>
      <w:pPr>
        <w:pStyle w:val="PreformattedText"/>
        <w:bidi w:val="0"/>
        <w:jc w:val="left"/>
        <w:rPr/>
      </w:pPr>
      <w:r>
        <w:rPr/>
        <w:t>to a location. Whenever a character is scrolled to a different location, it</w:t>
      </w:r>
    </w:p>
    <w:p>
      <w:pPr>
        <w:pStyle w:val="PreformattedText"/>
        <w:bidi w:val="0"/>
        <w:jc w:val="left"/>
        <w:rPr/>
      </w:pPr>
      <w:r>
        <w:rPr/>
        <w:t>takes its attribute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