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TECH NOTE for HACKDISP v1.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CKDISP Universal Display Driver w/Intelligen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DUDD/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5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What happened with DOS 6.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HACKDISP prior to HACKDISP with MOTAMA and HDUDD/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host system's resident ANSI driver when displa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as the primary HACK in HACKDISP.  It simplifi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ngs and kept the program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me DOS 6 and some undocumented changes to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 v1.5's default behavior in a non-DESQview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p the screen display scroll interrupt (int 10h, func 06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display, which was output via the host system'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from losing the topmo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 accomplished this by re-vectoring interrupt 1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ng every call to the interrupt for the value 0x0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register.  When 0x06 was found, it was replaced with 0x0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less call to read the video mode), preventing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.  On program termination, the original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process was a cheap HACK (just like the rest of HACK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ed with every ANSI driver I tested except DVANSI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very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ipating more weird results in the future, the /NOTRA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 HACKDISP.  Nothing like foresight, eh?  Smart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looking back with 20/20 hindsight, the proper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would have been to use a /TRAP switch, since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ACKDISP seemed to be unaware the /NOTRAP switch eve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HACKDISP and DOS 6.0 came out in March 1993.  I did no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 6.2 until December of 1994.  When I did, I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.  I still don't know when it started, but the /NO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that every HACKDISP user was blissfully unaware o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was well documented) took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ppearance of the displayed ANSI files, it's obvious (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) that somewhere between DOS 6.0 and DOS 6.2 Microsof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interrupt 10h function 06h for all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gures.  Just my luck, I guess.  A good HACK gon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y did this is anyone's guess, but I imagine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something to do with running programs in a DOS window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Enhanced Mode, since the same thing happens (and is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/NOTRAP) in a DOS window under OS/2.  Apparently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problem with DVANSI.COM, which must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rough the scroll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, the HACKDISP Universal Display Driver was comple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ver implemented in a public release of HACKDISP.  It w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situation to warrant a new release of a program that I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frankly, abandoned due to the sudden and startling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y 1993 that there really is no substitute for ANSI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codes, as they were (and still are) implemented, were an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what is the POINT of making a tight, @-coded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BS software that is supposed to use it turns it in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ANSI?  Obviously, it is simply an excersiz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problems with DOS 6.2's ANSI.SYS demanded a new (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) release of HACK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al to this story is NEVER trust someone else's cod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What ANSI function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lor, monochrome, and cursor-positioning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redefinition, device status request (DSR), set mode (S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mode (RM) are not supported.  The ESCape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NOT guaranteed to be stripp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cealed" sequence, ESC[8m, sets the fore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ckground attribute.  This may or may not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but I've seldom seen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color values may be a source of problems.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driver for DOS has the amazing ability to make sen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nse str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234214;43532124;199;43252;134345;65536;131314;574234132;213546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CKDISP's driver might (or might not) barf on th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sor-positioning sequences are checked for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Some otherwise decent ANSI drivers don't do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send the BIOS an interrupt that will cause your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out and reboot.  This appears to be a new vari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"ANSI Bomb" trick that affects only the ANSI drive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ll, but I won't name names) offline readers.  Cut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asks, you didn't hear about i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Cape (hex 1B) *NOT* followed by a left bracket (hex 5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Therefore you cannot display the "#"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UDD/IM!  ANSI.SYS act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XT mode, ANYTHING is displayed.  Laughing Dog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handled by HDUDD/IM and can use any charact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's and hex FF's are transformed into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is not exactly MSDOS ANSI.SYS compatib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ANSI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IP sequence detected is "ESC[!". 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BS" character (or backspace, ASCII 8) is always a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DEL" (or delete, ASCII 127) is always the character "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haracter set.  SOME TERMINAL PACKAGES HARD CODE ASCII 127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L",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/BS "animation" you see sometimes on old Unix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(hex 09) are only expanded with the /T switch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spaces wide.  If you like seven or nine space tabs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s (hex 0C) will not clear the screen.  Leaving this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 mistake, but you really don't see it used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en a curious combination of hex 13 (decimal 19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10 (decimal 16) that I don't understand.  I have a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a mistranslation of hex 0D (decimal 13) and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 10), which is the carriage return/line 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a cr/lf is almost always followed by this mysterious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my sources, this (13h/10h) is a "DC3/DLE" (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3/Data Link Escape) sequence.  I have no idea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either by itself or in context with a cr/lf. 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, I don't care either.  It seems to be relatively rare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at this time to control the display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UDD.  I like it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at GAWD-AWFUL cacophonus claptrap people call "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" is NOT supported.  HACKDISP strips it out and thr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bit bucket where it bel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oyed with the idea of supporting ANSI Music and pulle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my archives to see what was going on with it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and the dinkety-dink version of "Wabash Canonball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ched out of the speaker.  It was so bad, I ha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he old three-finger salute to get rid of it and I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when it's running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usic will NEVER be supported!  The debugging al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me nuts, so please don't ask.  Besides, after hea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wo tunes, most normal people (those who use eight space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on't care to hea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Do I still need an ANSI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HACKDISP, unless you want to use the /MYDRIV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UDD/IM does not exactly emulate the way ANSI.SYS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up although it displays a file as if it did. 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bottom line of the screen to low intensity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 ANSI.SYS clears it to the last color attribu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not a problem.  For a clearer discussion of why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ule Three in "MOTAMA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(especially Windows folks) don't even bother to 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Sysops like to avoid using them because of ANSI bomb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memory.  Most BBS software, terminal programs, an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have built-i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oor programs need an ANSI driver to cor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  In fact, HACKDISP's ANSI driver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set of extensions for Ricky Belitz's CK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's programming library so that CKIT doors need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ternal ANSI drivers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ING - The Online Oracle v1.0, available at bett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where, was the first BBS door implementation of HDUDD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File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HDUDD encounters ANSI, Wildcat, PCBoard, 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, they will be displayed.  Prior to v1.666, HACKDIS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splay routines for each format.  Now, they are 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routine and mutant files containing all the suppor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schemes can be displayed.  Hence the "universal"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CKDISP Universal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bsolutely CERTAIN to cause SOMEBODY SOMEWHER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, for instance, your name is Ed.  You are an ANSI art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all your works with "@ED@".  Well, Ed, I hate to tell you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r silly signature means "blinking brown background,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" to Wildcat and you will NEVER see it when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SI artwork with HACK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ose black "smiley faces" (ASCII 1 or "#"), they are, s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A character, Synchronet's marker for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vor of ANSI substitutes.  If you use them in ANSI ar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on't work, depending on the character that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white guys (#'s) instead and there wo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 luck there's probably a Christian African Americ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 named Ed somewhere in cyberspace who has a fond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ey faces, oddball tabs, ANSI music, and is off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666" version of HACK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if you're out there, leave me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Intelligen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UDD/IM offers monochrome users the option of bette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nd other display files that don't translate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haracters simply disappear on monochrome systems!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nd foreground combinations cause underlin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on (most) color monitors.  HDUDD will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asonable-looking monochrome transl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"/M" switch is used with HACK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B" switch simply replaces every color attribute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rs who've never experienced the wonders o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n get a clue (sort of) as to what us poor chumps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color have to put up with.  IM offers them a unique "duo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mall feature of HDUDD, but you'd be surpris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velopers just ASSUME their color screen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able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ghing Dog and Binary files are not processed by HDUD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eature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viewing on color systems with the resident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"/MYDRIVER" command line switch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PCBOARD AND SYNCHRONE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 great secret that HACKDISP was originally a Wildc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ystems are not completely supported since I run a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no idea of the day-to-day features 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re is a good possibility that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users will probably find the most bugs in HACKDISP'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as it pertains to system codes.  Any PCBoard @-co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CKDISP doesn't understand should be left 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to edit the output of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's pause, date, time, and cursor forward macro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"Elite" text is displayed in the colo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encountered.  HACKDISP's Moron-O-Tronic featur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s well with Synchronet files.  So far the onl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I've had to work with were the ones in the 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Wildcat BBS Features and HDUDD/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run Wildcat BBS, in particular version 3.x,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ws mentioned in this document are not to be constru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oftware that demonstrates them is in any way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f you coded your own screens or edited HACKD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nd you failed to capitalize the hexadecimal numb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F in an @-code, HACKDISP forces them to upp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correct color attribute.  It will loo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 but display improperly on your BBS.  Don't blame HACKD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ut you some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, Ed, if you're out there, @ed@ or @Ed@ won't make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lack-on-black attributes ("@00@") are removed. 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 them.  Some don't care.  HACKDISP never 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even if your original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's Universal Display Driver bends the rules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ong line lengths and 80 column files that have been @-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ildcat 3.x specific but may also apply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.  Somehow I doubt it.  It may or may not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4, but I really have no idea since I declined on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. 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ticular problems were either ignored or forgotten ab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fetime of version 3.  Only a few people ever actually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m (well, a few SYSOPS.  Users loved to complai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still 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the sysop of a local BBS here in Columbus, Ohi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Jim Harrer (in person) a disk with an example of the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ranslation problem on April 25, 1992.  He never did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ack!  I understand it was forwarded to the programming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eems to have gotten lost in transit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256 CHARACTERS PER LIN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apparently reads one line, as delimi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/line feed pair, into a buffer deep inside its guts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s to translate the FIRST 256 BYTES of that buffer into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line is larger than 256 bytes, you are out of luck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line is gone forever and will not be translated.  HACK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it, but your Wildcat version 3.x BB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thfully, this is not NORMALLY a problem, but let's f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s here and do a little simple arithmetic. 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, the longest possible line of @-coded junk would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n a single line were a different color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bytes (four for the @-code, one for the character) time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lus two bytes for the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o running for your calculator, that's 40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146 less than MSI thinks you need.  Add a few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cros" like @CLS@, @NOPAUSE@, and @NOSTOP@ and you can cr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value up to around 425 bytes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WORSTCAS.BBS", included with this archiv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backwards when Tomcat 3.x translates the @-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ANSI.  The maximum line length of the ANSI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bytes.  So you can have an @-coded screen that has LESS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, but the translation may still get mess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graphic example of this see the files "BEFORE.BB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.ANS", included in this archive.  This demonstr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that was on the famous "Lost Disk of 1992"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line in "BEFORE.BBS" is exactly 256 characters wide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"AFTER.ANS" are truncated at the 256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take note that "BEFORE.BBS" is NOT a terribly comple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one's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for HACKDISP.  There is no 25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mposed on @-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oyed with the idea of forcing HACKDISP to ruin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the way Wildcat 3.x would (for educational purpose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don't want people to come crying to ME over a problem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othered themselves with.  I also don't want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ugs in all the different versions (the lone "@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e-3.5 Wildcat releases comes immediately to min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sides, if I ever got them to look EXACTLY like they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x, with my luck I would probably get dragged int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look and feel" lawsuit!  No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CAUSE IT LOOKS GOOD WITH HACKDISP DOESN'T MEA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X WON'T SCREW IT UP ON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self-defense, HACKDISP will yank your chain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coded file's line length exceeds 256 characters (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nly).  DON'T say you weren't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already noticed, this doesn't only apply to @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 Any ANSI (*.SCR) file that has line length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haracters will also get trashed.  HACKDISP's 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have been specially coded to force all lines of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SS than 256 characters without truncating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But ANSI optimization is a tough nut to crack and HACK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necessarily give you the tighest file possible (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EIGHTY COLUMN SCREEN (LINE WRAP)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UDD goes to great lengths to display your @-coded fil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m to look.  However, EIGHTY COLUMN @-CODED SCREE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!  They are not MY problem.  They may or may no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' problem.  They are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 goes through hoops to make 80 column screen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th DISPLAYABLE characters on the 1st and 80th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RRECTLY (or INcorrectly, depending on your view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them into Wildcat 3.x and watch each line get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 on the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hell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 remember each line must be separated by a cr/lf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hacked off at the 257th character.  HACKDISP dutifu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 wanted it to do.  It took a perfectly dec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utomagically turned it into something Wildcat 3.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speaking, HDUDD/IM should display that file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lines.  But it takes special note of these proble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on't go blaming HACKDISP for screwing up the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at 80 column screen and trim it down to 79 columns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ing you can do for now.  HACKDISP is putting the cr/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belong; Wildcat 3.x is wrapping to the NEXT lin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the 80th column, finds a cr/lf, and outputs it,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t wrapped to.  Hence, th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, wack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dcat 3.x SHOULD do is wrap to the beginning of the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 off the end of, THEN process the cr/lf.  If it did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happy and people wouldn't complain that their HACKDISP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don't display correctly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vised that ALTHOUGH WILDCAT SCREWS IT UP LOCALL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Y SEE A SCREEN *&gt;WITHOUT&lt;* BLANK LINES.  Why?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oftware is SMART!  The software does what i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!  The only person getting annoyed i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, DON'T take my word for it.  Try it yourself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work with ALL 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ILDCAT SYSTEM AND USER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v2.x system macros were never supported and still are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 may have added macros I'm not aware of.  Sorr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onvert your present @-coded screen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's Moron-O-Tronic Attribute Minimizing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TAMA.DOC"), most common, NON-PRINTING "macros"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 You'll have to put them back in either with HACKDISP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es and prefixes or by editing the file manually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 user and system variables (presently only the @DATE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@ macros are expanded during viewing; all the other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s "@NAME@" or "@BBS@" or "@[whatever]@" on the scree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SI cursor positioning codes in these files (which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doing because that runs counter to the primary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@-codes in the first place), you will lose them,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will be mo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files, you may have to hit [Enter] more than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multi-screen files because a @PAUSE@ macro ma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, causing a "double-pause" situation.  Using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) switch with HACKDISP will force only macros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 FUTURE OF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@-code bug fix that MSI ever made that I am aware 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displaying a single "@" character.  This wa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5, but from versions 3.55-3.91 MSI seemed pre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graphical user interfaces" for Wildcat.  Small wo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code problems were left on the back 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this writing, version 4.10 of Wildcat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 in about a month (to be exact, February 15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an article in Computer Reseller's News, January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page 55).  Let's hope the problems with @-codes ge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copyright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&amp; Tomcat   copyright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        copyright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   copyrigh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        copyrigh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Windows   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       copyright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               copyright Rickie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Dog       copyright Jeff Sloan &amp; 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DISP, HDUDD/IM, &amp; MO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lmost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D@               copyright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