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V�WiR� Produ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-diz##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to esc cod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-h2r##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n easy to read documentation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letters and other strange looking letter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,�,�, 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