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ew - read-only text displa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view tex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is a simple program to let you scroll back and forth thru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search for strings.  It requires NANSI.SYS or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stands the following commands, which were chosen to mak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x text editor 'vi' comfor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</w:t>
        <w:tab/>
        <w:tab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</w:t>
        <w:tab/>
        <w:tab/>
        <w:t>search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</w:t>
        <w:tab/>
        <w:tab/>
        <w:t>search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</w:t>
        <w:tab/>
        <w:tab/>
        <w:t>fin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</w:t>
        <w:tab/>
        <w:tab/>
        <w:t>find next in opposit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or arrow</w:t>
        <w:tab/>
        <w:t>mov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 or arrow</w:t>
        <w:tab/>
        <w:t>mo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or arrow</w:t>
        <w:tab/>
        <w:t>mo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or arrow</w:t>
        <w:tab/>
        <w:t>mo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F or PageDown</w:t>
        <w:tab/>
        <w:t>move one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B or PageUp</w:t>
        <w:tab/>
        <w:t>move one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pands tabs on 8 column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written in 1985 in 8086 assembly language, and uses MS-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for all input and output (no direct writing to video screen)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atches its output, screen updates are nearly instantaneous w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SI.SYS.  View.com uses VT100 style insert and delete line sequ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repainting the whole screen when scrolling by just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is available free by request via Internet e-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k@blacks.jpl.nasa.gov or dank@moc.jpl.nasa.gov.  (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at universities and research institutions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e-mail systems such as Compuserve have gateway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end e-mail to Internet addresses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