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File Was Written By: Conman Sysop of Alcatraz (205)608-08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was written because i think VBBS colors suck and so i us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so make sure that someone with only ASCII does not use it because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them up and all they will get is a whole bunch of garbage. Anyway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ny ideals you have to make it look better and also a sample of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l free to edit this file all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k For the New Version On Alcatraz (205)608-08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Guardian (205)425-1951 &amp; (205)425-19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